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3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  №</w:t>
      </w:r>
      <w:r>
        <w:rPr>
          <w:lang w:val="ru-RU"/>
        </w:rPr>
        <w:t xml:space="preserve"> 51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ня товариства з обмеженою відповідальністю „Руслан-Агро”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Руслан-Агро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</w:t>
      </w:r>
      <w:r>
        <w:rPr/>
        <w:t xml:space="preserve"> </w:t>
      </w:r>
      <w:r>
        <w:rPr>
          <w:szCs w:val="28"/>
        </w:rPr>
        <w:t xml:space="preserve">площею 5,29 га ріллі, які знаходяться на території </w:t>
      </w:r>
      <w:r>
        <w:rPr/>
        <w:t>Зимнівської сільської ради  за межами населених пунктів біля с. Зимне, для ведення товарного сільськогосподарського виробництва строком на 7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2-28T08:17:00Z</dcterms:modified>
  <cp:revision>217</cp:revision>
  <dc:subject/>
  <dc:title>Розпорядження Володамир</dc:title>
</cp:coreProperties>
</file>