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дня  2016 року          м. Володимир-Волинський                          № </w:t>
      </w:r>
      <w:r>
        <w:rPr>
          <w:sz w:val="28"/>
          <w:szCs w:val="28"/>
        </w:rPr>
        <w:t>5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>.12.2016 № 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кочу Олександру Володимировичу, с.Верба  – 2000 ( 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сі Миколі Дмитровичу, с.Хмелівка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обчук Василині Дмитрівні, с.Овадне – 1500 (одна тисяча 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асилюк Ользі Петрівні, с.Черчичі –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ітвинець Ганні Василівні, с.Березовичі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єксєєвій Любові Степанівні, с.Суходоли – 1000 (одна тисяч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олодрубець Валентині Іванівні, с.Заріччя – 1000 (одна тисяч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Пюрко Ірині Павлівні, с.Овадне –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Похильчук Євгенії Юхимівні, с.Хобултова – 1500 (одна тисяча 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 Рижковій Світлані Михайлівні, с.Заріччя –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Гаврилюку Ростиславу Мироновичу, с.Льотниче  – 1500 (одна тисяча 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прик Ганні Василівні, с.Верба – 1500 (одна тисяча п’ятсот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12-23T11:56:00Z</cp:lastPrinted>
  <dcterms:modified xsi:type="dcterms:W3CDTF">2016-12-28T08:04:00Z</dcterms:modified>
  <cp:revision>48</cp:revision>
  <dc:subject/>
  <dc:title> </dc:title>
</cp:coreProperties>
</file>