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9" w:hanging="0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14"/>
          <w:lang w:val="uk-UA"/>
        </w:rPr>
      </w:pPr>
      <w:r>
        <w:rPr>
          <w:spacing w:val="14"/>
          <w:lang w:val="uk-UA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Heading1"/>
        <w:rPr>
          <w:spacing w:val="1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ОЇ ОБЛАСТІ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2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ОЗПОРЯДЖЕННЯ</w:t>
      </w:r>
    </w:p>
    <w:p>
      <w:pPr>
        <w:pStyle w:val="Normal"/>
        <w:ind w:right="-47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3 грудня 2016 року          м. Володимир-Волинський                                № 49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ску громадян України 2000 року народження                                           до призовної дільниці Володимир-Волинського району                         Волинської області у січні-березні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повідно до статті 14 Закону України «Про військовий  обов’язок і військову службу», та розділу III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ого постановою Кабінету Міністрів від 21 березня 2002 року № 352 (зі змінами), розпорядження голови Волинської обласної державної адміністрації від 31.08.2006 № 387 «Про приписку громадян України 2000 року народження  до призовних дільниць районів та міст обласного значення області у січні - березні 2017 року», розпорядження першого заступника начальника Генерального Штабу Збройних Сил України  від 04.08.2016 року № 90 «Про проведення приписки громадян України 2000 року народження до призовних дільниць у січні - березні 2017 року» та з метою взяття юнаків 2000 року народження на військовий облік та визначення їх кількості, ступеня придатності до військової служби за станом здоров’я, встановлення освітнього рівня, здобутої спеціальності і рівня фізичної підготовк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Провести приписку громадян 2000 року народження, що проживають постійно чи тимчасово на території Володимир-Волинського району Волинської області, до призовної дільниці Володимир-Волинського району Волинської області  у січні – березні 2017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атвердити персональний склад комісії з питань приписки та її резервний склад згідно з додатком 1, а також склад медичної комісії та її резервний склад згідно з додатком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місії з питань проведення приписки у своїй роботі суворо дотримуватись вимог статті 14 Закону України "Про військовий обов’язок і військову службу"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ля проведення поглибленого соціально-психологічного вивчення громадян, які приписуються до призовної дільниці, затвердити склад позаштатної групи професійно-психологічного відбору на період проведення приписки, згідно з додатком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. Устилузькому міському та сільським головам, керівникам підприємств, установ, організацій незалежно від форм власності і підпорядкування: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) до 25 грудня 2016 року подати у Володимир-Волинський об’єднаний районний військовий комісаріат списки юнаків 2000 року народження, які підлягають приписці до призовної дільниці та  документи  згідно з переліком військового комісаріату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ити оповіщення, організований збір документів, які необхідні для особових справ  призовників і своєчасну явку юнаків на призовну дільницю для проходження приписки згідно із графіком, встановленим Володимир-Волинським об’єднаним  районним військовим комісаріатом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) організувати супровід команд юнаків для здачі аналізів, вивчення, проходження медичного огляду з числа викладачів допризовної підготовки або класних керівників (майстрів) навчальних закладів, працівників відділів кадрів підприємств, установ, організацій у дні, визначені графіком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) виділити в розпорядження військового комісара Володимир-Волинського об’єднаного районного військового комісаріату технічних працівників, обслуговуючий персонал для роботи на призовній дільниці згідно з розрахунком, згідно з додатком 4.</w:t>
      </w:r>
    </w:p>
    <w:p>
      <w:pPr>
        <w:pStyle w:val="TextBody"/>
        <w:tabs>
          <w:tab w:val="clear" w:pos="708"/>
          <w:tab w:val="left" w:pos="-142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6. Головному лікарю територіального медичного об’єднання             Клачуку О.Г.:</w:t>
      </w:r>
    </w:p>
    <w:p>
      <w:pPr>
        <w:pStyle w:val="TextBody"/>
        <w:tabs>
          <w:tab w:val="clear" w:pos="708"/>
          <w:tab w:val="left" w:pos="-142" w:leader="none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забезпечити здійснення заходів щодо лабораторного, флюорографічного, рентгенологічного дослідження з 05 січня 2017 року по 31 березня 2017 року;</w:t>
      </w:r>
    </w:p>
    <w:p>
      <w:pPr>
        <w:pStyle w:val="2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забезпечити роботу лікарів, включених до складу комісії з питань приписки, інструментарієм, медичним, господарським майном згідно з встановленими нормами; виділити по одній медичній сестрі для кожного лікаря-спеціаліста на час роботи комісії;</w:t>
      </w:r>
    </w:p>
    <w:p>
      <w:pPr>
        <w:pStyle w:val="Normal"/>
        <w:tabs>
          <w:tab w:val="clear" w:pos="708"/>
          <w:tab w:val="left" w:pos="480" w:leader="none"/>
          <w:tab w:val="left" w:pos="118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) до 05 січня 2017 року подати до призовної дільниці медичні картки на амбулаторного хворого з вкладними аркушами до них; списки осіб, які перебувають на диспансерному обліку з приводу різних захворювань: нервово-психічних, трахоми, хронічних захворювань внутрішніх органів, кісток, м’язів, суглобів; список лікувально-профілактичних закладів, до яких будуть направлятись юнаки для поглибленого обстеження;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118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) передбачити виділення до 5 ліжко-місць у кожному відділенні для поглибленого медичного обстеження юнаків, направлених лікарями - членами комісії по приписці; наказом по лікарні визначити лікарський склад для проведення додаткового медичного обстеження;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118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)забезпечити безкоштовне лабораторне, флюорографічне, рентгенологічне дослідження, обстеження та лікування юнаків, які проходять приписку за рахунок коштів, які виділяються районною радою на ургентні потреби;</w:t>
      </w:r>
    </w:p>
    <w:p>
      <w:pPr>
        <w:pStyle w:val="Normal"/>
        <w:tabs>
          <w:tab w:val="clear" w:pos="708"/>
          <w:tab w:val="left" w:pos="480" w:leader="none"/>
          <w:tab w:val="left" w:pos="118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6) відповідно до пункту 17 постанови Кабінету Міністрів України від 21.03.2002 № 352 "Про затвердження Положення про підготовку і проведення призову громадян України на строкову військову службу" наказом по лікарні  для організації роботи медичного персоналу призначити старшого лікар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у Володимир-Волинського відділення поліції                        Нововолинського відділу поліції ГУНП України у Волинській області           Бобику М.П.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до 25 грудня 2016 року подати у Володимир-Волинський об’єднаний районний військовий комісаріат списки громадян 2000 року народження, які притягувались до кримінальної, адміністративної відповідальності, мали приводи в міліцію за антисуспільну поведінку; перебувають на обліку в органах національної поліції, перебувають під слідством за формою, встановленою військовим комісаріатом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  надати допомогу військовому комісаріату у виявленні осіб, які не перебувають на військовому обліку, розшуку та доставці на призовну дільницю осіб, які ухиляються від проходження приписк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8. Устилузькому міському та сільським головам району проводити реєстрацію і зняття з реєстрації юнаків 2000 року народження по місцю проживання тільки при наявності в них посвідчення про приписку до призовної дільниці з відміткою Володимир-Волинського об’єднаного районного військового комісаріату про прийняття на військовий облік або зняття з військового облік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9. Начальнику управління соціального захисту населення району          Голюк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.О. </w:t>
      </w:r>
      <w:r>
        <w:rPr>
          <w:sz w:val="28"/>
          <w:szCs w:val="28"/>
          <w:lang w:val="uk-UA"/>
        </w:rPr>
        <w:t>до 30.12.2016 подати до Володимир-Волинського об’єднаного районного військового комісаріату списки громадян, 2000 року народження, які визнані інвалідами, за формою, встановленою військовим комісаріато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0. Начальнику відділу освіти, молоді та спорту райдержадміністрації Бігун О.А.:</w:t>
      </w:r>
    </w:p>
    <w:p>
      <w:pPr>
        <w:pStyle w:val="Normal"/>
        <w:tabs>
          <w:tab w:val="clear" w:pos="708"/>
          <w:tab w:val="left" w:pos="720" w:leader="none"/>
          <w:tab w:val="left" w:pos="14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роботу психологічної служби відділу та навчальних закладів з метою якісного і повного вивчення юнаків, які підлягають приписці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 здійснювати контроль за своєчасним виконанням заходів з приписки директорами навчальних закладів район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) забезпечити прикріплення до навчальних закладів району осіб, виявлених в ході приписки, які мають недостатній загальноосвітній рівень, погано володіють державною мовою, не пройшли допризовної підготовки за поданням військового комісаріату.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Голові та членам районної комісії з питань приписки громадян основну увагу під час роботи звернути на: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якість медичного огляду;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2) сімейний стан;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3) доцільність використання юнаків у відповідних видах і родах військ Збройних Сил України та інших військових формувань;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4) виявлення і попередній відбір кандидатів для направлення у вищі військові навчальні заклади;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5) направлення призовників, придатних за медичними та іншими показниками, для проходження підготовки з військово-технічних спеціальностей у навчальних закладах  Товариства сприяння обороні України.</w:t>
      </w:r>
    </w:p>
    <w:p>
      <w:pPr>
        <w:pStyle w:val="TextBodyIndent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2. Контроль за виконанням цього розпорядження покласти на керівника апарату районної державної адміністрації </w:t>
      </w:r>
      <w:r>
        <w:rPr>
          <w:color w:val="000000"/>
          <w:sz w:val="28"/>
          <w:szCs w:val="28"/>
        </w:rPr>
        <w:t>Романюка С.Й.</w:t>
      </w:r>
    </w:p>
    <w:p>
      <w:pPr>
        <w:pStyle w:val="TextBodyIndent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</w:t>
      </w:r>
      <w:r>
        <w:rPr>
          <w:b/>
          <w:sz w:val="28"/>
        </w:rPr>
        <w:t>Н.ВАСИЛЕЦЬ</w:t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>
          <w:sz w:val="28"/>
        </w:rPr>
      </w:pPr>
      <w:r>
        <w:rPr/>
        <w:t xml:space="preserve">Гаврилюк 23 479 </w:t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49700</wp:posOffset>
              </wp:positionH>
              <wp:positionV relativeFrom="paragraph">
                <wp:posOffset>-64135</wp:posOffset>
              </wp:positionV>
              <wp:extent cx="81915" cy="1517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1.95pt;mso-wrap-distance-left:0pt;mso-wrap-distance-right:0pt;mso-wrap-distance-top:0pt;mso-wrap-distance-bottom:0pt;margin-top:-5.05pt;mso-position-vertical-relative:text;margin-left:31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594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6:41:00Z</dcterms:created>
  <dc:creator>Boyko</dc:creator>
  <dc:description/>
  <cp:keywords/>
  <dc:language>en-US</dc:language>
  <cp:lastModifiedBy>Mirek</cp:lastModifiedBy>
  <cp:lastPrinted>2016-12-23T15:29:00Z</cp:lastPrinted>
  <dcterms:modified xsi:type="dcterms:W3CDTF">2016-12-27T09:09:00Z</dcterms:modified>
  <cp:revision>433</cp:revision>
  <dc:subject/>
  <dc:title>п</dc:title>
</cp:coreProperties>
</file>