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09 </w:t>
      </w:r>
      <w:r>
        <w:rPr>
          <w:sz w:val="28"/>
          <w:szCs w:val="28"/>
          <w:lang w:val="uk-UA"/>
        </w:rPr>
        <w:t xml:space="preserve">грудня  2016 року          м. Володимир-Волинський                         № </w:t>
      </w:r>
      <w:r>
        <w:rPr>
          <w:sz w:val="28"/>
          <w:szCs w:val="28"/>
        </w:rPr>
        <w:t>49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9.12.2016 № 26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війчук Тетяні Феодосіївні, с.Заріччя  – 2000 ( 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кевич Юлії Сергіївні, с.Стенжаричі – 1000 (одна тисяч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гонюку Андрію Сергійовичу, с.Заріччя – 2000 (дві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Зай Надії Купріянівні, с.Заріччя – 300 (триста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Гаврилюку Андрію Ростиславовичу, с.Льотниче – 20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менчуку Ігорю Володимировичу, с.Суходоли – 2000 (дві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трук Ганні Петрівні, с.Льотниче – 1000 (одна тисяч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уш Ніні Андріївні, с.Хобултова – 300 (т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ласюк Катерині Сергіївні, с.Ласків – 300 (триста) гривень.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12-09T11:33:00Z</cp:lastPrinted>
  <dcterms:modified xsi:type="dcterms:W3CDTF">2016-12-14T09:39:00Z</dcterms:modified>
  <cp:revision>45</cp:revision>
  <dc:subject/>
  <dc:title> </dc:title>
</cp:coreProperties>
</file>