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0  лютого 2015 року            м. Володимир-Волинський                             № 4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високий патріотизм, активну громадську позицію, мужність та витривалість, проявлені у роки важких випробувань та з нагоди 27-ї річниці виведення радянських військ з Афганістану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КОЛ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Миколай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Хмелівк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ВС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рослава Григо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Свійчі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Миколай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Селець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6-02-15T07:27:00Z</dcterms:modified>
  <cp:revision>27</cp:revision>
  <dc:subject/>
  <dc:title>Розпорядження Володамир</dc:title>
</cp:coreProperties>
</file>