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05</w:t>
      </w:r>
      <w:r>
        <w:rPr>
          <w:sz w:val="28"/>
        </w:rPr>
        <w:t xml:space="preserve">  грудня 2016 року            м. Володимир-Волинський                       №  </w:t>
      </w:r>
      <w:r>
        <w:rPr>
          <w:sz w:val="28"/>
          <w:lang w:val="ru-RU"/>
        </w:rPr>
        <w:t>48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Програми фінансового забезпечення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Володимир-Волинською районною державною адміністрацією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легованих районною радою повноважень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5 Бюджетного кодексу України, статей 6, 34, 41 Закону України ,,Про місцеві державні адміністрації”, постанови Кабінету Міністрів України від 09.11.2016 № 787 “Про видатки на оплату праці працівників місцевих державних адміністрацій”: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ект Програми фінансового забезпечення реалізації Володимир-Волинською районною державною адміністрацією делегованих районною радою повноважень на 2017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керівника апарату райдержадміністрації С.Романюка у встановленому законодавством порядку внести на розгляд чергової сесії районної ради проект Програми фінансового забезпечення реалізації Володимир-Волинською районною державною адміністрацією делегованих районною радою повноважень на 2017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я фінансів райдержадміністрації (О.Бондарук) передбачити кошти в районному бюджеті на виконання Програми фінансового забезпечення реалізації Володимир-Волинською районною державною адміністрацією делегованих районною радою повноважень на 2017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ступник голови                                                                             </w:t>
      </w:r>
      <w:r>
        <w:rPr>
          <w:b/>
          <w:sz w:val="28"/>
        </w:rPr>
        <w:t>Ю. ЖОВНЕРУ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нюк 23 318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2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6-12-14T09:16:00Z</dcterms:modified>
  <cp:revision>5</cp:revision>
  <dc:subject/>
  <dc:title> </dc:title>
</cp:coreProperties>
</file>