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II.Заходи Програми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1"/>
        <w:gridCol w:w="1438"/>
        <w:gridCol w:w="2139"/>
        <w:gridCol w:w="129"/>
        <w:gridCol w:w="2414"/>
        <w:gridCol w:w="1980"/>
        <w:gridCol w:w="125"/>
        <w:gridCol w:w="55"/>
        <w:gridCol w:w="3789"/>
      </w:tblGrid>
      <w:tr>
        <w:trPr>
          <w:trHeight w:val="19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Назва зах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иконання захо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иконавц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Джерела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рієнтовні обсяги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фінансування (вартість)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ис. гривен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 районного бюджету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чікуваний результат</w:t>
            </w:r>
          </w:p>
        </w:tc>
      </w:tr>
      <w:tr>
        <w:trPr>
          <w:trHeight w:val="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Створення реєстру демобілізованих учасників антитерористичної операції та членів їх сімей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) створення реєстру демобілізованих учасників антитерористичної операції та членів їх сімей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арший інспектор апарату райдержадміністрації, районний центр соціальних служб для сім’ї, дітей та молод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хоплення усіх демобілізованих учасників антитерористичної операції та членів їх сімей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2) обстеження умов проживання сімей демобілізованих учасників антитерористичної операції та сімей загиблих військовослужбовців  та визначення їх потре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районний центр соціальних служб для сім’ї, дітей та молоді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сімей демобілізованих учасників антитерористичної операції та сімей загиблих військовослужбовців усіма соціальними гарантіями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) забезпечення комплексного соціального супроводження демобілізованих учасників антитерористичної операції та членів їх сімей за місцем постійного проживанн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центр соціальних служб для сім’ї, дітей та молод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плексний підхід до демобілізованих учасників антитерористичної операції та членів їх сімей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) обстеження родин полонених та зниклих безвісти,  покращення їх соціально-побутових умов проживання та забезпечення комплексного соціального супроводження за місцем постійного проживання ( за потреб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центр соціальних служб для сім’ї, дітей та молод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нансування не потребує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плексний підхід до демобілізованих учасників антитерористичної операції та членів їх сімей 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абезпечення медичними оглядами та реабілітацією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uk-UA"/>
              </w:rPr>
            </w:pPr>
            <w:r>
              <w:rPr>
                <w:lang w:val="uk-UA"/>
              </w:rPr>
              <w:t>1) проведення комплексного медичного огляду з проведення діагностичних обстежень, зокрема, рентгенологічних, лабораторних та ультразвукових, проведення лікування демобілізованих у Володимир-Волинському ТМ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имир-Волинське територіальне медичне об’єднання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медичними послугами демобілізованих учасників антитерористичної опе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Сприяння у працевлаштуванні та зайнятості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) сприяння працевлаштуванню на вакантні посади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районний центр зайнятост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ацевлаштування  осіб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) забезпечення організації та проведення професійного навчання, які зареєстровані в державній службі зайнятості як безробітні, для активізації можливостей працевлашт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районний центр зайнятост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рахунок коштів Фонду загальнообов’язкового державного соціального страхування України на випадок безробіття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</w:t>
            </w:r>
            <w:r>
              <w:rPr>
                <w:i/>
                <w:lang w:val="uk-UA"/>
              </w:rPr>
              <w:t>-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правлення на професійне навчання  ос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підвищення конкурентоспроможності демобілізованих військовослужбовців на ринку праці шляхом видачі ваучера перепідготовки, спеціалізації, підвищення кваліфікації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>міськрайонний центр зайнятост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8"/>
                <w:szCs w:val="8"/>
                <w:lang w:val="uk-UA"/>
              </w:rPr>
            </w:pPr>
            <w:r>
              <w:rPr>
                <w:spacing w:val="-6"/>
                <w:lang w:val="uk-UA"/>
              </w:rPr>
              <w:t>за рахунок коштів Фонду загально-обов’язкового державного соціального страхування України на випадок безробіття</w:t>
            </w:r>
          </w:p>
          <w:p>
            <w:pPr>
              <w:pStyle w:val="Normal"/>
              <w:jc w:val="center"/>
              <w:rPr>
                <w:spacing w:val="-6"/>
                <w:sz w:val="8"/>
                <w:szCs w:val="8"/>
                <w:lang w:val="uk-UA"/>
              </w:rPr>
            </w:pPr>
            <w:r>
              <w:rPr>
                <w:spacing w:val="-6"/>
                <w:sz w:val="8"/>
                <w:szCs w:val="8"/>
                <w:lang w:val="uk-UA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</w:t>
            </w:r>
            <w:r>
              <w:rPr>
                <w:i/>
                <w:lang w:val="uk-UA"/>
              </w:rPr>
              <w:t xml:space="preserve">- 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дача ваучер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) сприяння тимчасовій зайнятості шляхом залучення до громадських  та інших робіт тимчасового характеру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>міськрайонний центр зайнятост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8"/>
                <w:szCs w:val="8"/>
                <w:lang w:val="uk-UA"/>
              </w:rPr>
            </w:pPr>
            <w:r>
              <w:rPr>
                <w:spacing w:val="-6"/>
                <w:lang w:val="uk-UA"/>
              </w:rPr>
              <w:t>за рахунок коштів Фонду загально-обов’язкового державного соціального страхування України на випадок безробіття, місцеві бюджети, роботодавці</w:t>
            </w:r>
          </w:p>
          <w:p>
            <w:pPr>
              <w:pStyle w:val="Normal"/>
              <w:jc w:val="center"/>
              <w:rPr>
                <w:spacing w:val="-6"/>
                <w:sz w:val="8"/>
                <w:szCs w:val="8"/>
                <w:lang w:val="uk-UA"/>
              </w:rPr>
            </w:pPr>
            <w:r>
              <w:rPr>
                <w:spacing w:val="-6"/>
                <w:sz w:val="8"/>
                <w:szCs w:val="8"/>
                <w:lang w:val="uk-UA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-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залучення осіб до громадських та інших робіт тимчасового характеру 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) сприяння самозайнятості шляхом надання одноразової виплати допомоги по безробітт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районний центр зайнятост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lang w:val="uk-UA"/>
              </w:rPr>
              <w:t>за рахунок коштів Фонду загально-обов’язкового державного соціального страхування України на випадок безробіття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початкування підприємницької діяльності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) проведення психологічних тренінгів для демобілізованих учасників антитерористичної операції та членів їх сім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районний центр зайнятост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за рахунок коштів Фонду загально-обов’язкового державного соціального страхування України на випадок безробіття, інші джерела не заборонені законодавством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хопити  заходами більше осіб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Забезпечення соціальними гарантіями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) надання пільг демобілізованим учасникам антитерористичної операції      (та членам їх сімей), яким встановлено статус учасників бойових ді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соціального захисту населення райдержадміністрації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 (в загальному обсязі субвенції з державного бюджету місцевим бюджетам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ація державної підтримки шляхом  надання пільг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) надання комплексу соціальних послуг (в т.ч. для покращення соціальної адаптації)  демобілізованим учасникам антитерористичної операції та їх сім’ям (із залученням відповідних установ, громадських, волонтерських організацій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 центр соціальних служб для сім’ї, дітей та молод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соціальними послугами та допомогою, спрямованими на захист сім’ї,  клієнта, зміну ситуації або його поведінки. Зменшення кількості випадків проявів девіантної поведінки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 організація санаторно-курортного оздоровлення демобілізованих учасників антитерористичної операції, яким встановлено статус учасників бойових дій, у санаторно-курортних закладах, визначених Державною службою України у справах ветеранів війни та учасників антитерористичної операції та обласних санаторно-курортних закладах комунальної власност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 рік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ржавний бюджет 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ація державної підтримки шляхом  санаторно-курортного оздоровлення учасників антитерористичної операції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) соціальна адаптація демобілізованих учасників антитерористичної операції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 рік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соціального захисту населення райдержадміністрації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алізація державної підтримки шляхом здійснення заходів професійної адаптації учасників АТО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) першочергове забезпечення учасників антитерористичної операції та членів родин загиблих військовослужбовців  земельними ділянками для будівництва та обслуговування жилого будинку, господарських будівель і споруд, садівництва, ведення особистого селянського господарства, дачного будівниц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Держгеокадастру у Володимир-Волинському районі  Волинської 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можливості будівництва індивідуального житла, забезпечення самозайнятості  громадян при веденні особистого селянського господарства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) забезпечення резервування  земельних масивів та земельних ділянок для учасників АТО та членів родин загиблих в АТО військослужбовців, придатних для будівництва  та обслуговування жилого будинку, господарських будівель і споруд, садівництва, особистого селянського господарства  в межах населених пунктів,  та дачного будівництва  за межами населених пунктів; затвердження  переліку та місця розташування  зарезервованих земельних ділянок відповідними  рішеннями місцевих рад, розпорядженнями районних державних адміністрацій та оприлюднення  зазначеного переліку на відповідних офіційних сайт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 рік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Держгеокадастру у Володимир-Волинському районі  Волинської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перешкодне отримання  учасниками АТО земельних ділянок із зарезервованих земель в межах населених пунктів області; дачного будівництва за межами населених пунктів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) забезпечення резервування  земельних масивів та земельних ділянок для учасників АТО та членів родин загиблих в АТО військослужбовців, придатних для  садівництва, особистого селянського господарства,  розташованих за межами населених пунктів  на землях сільськогосподарського призначення державної власності; затвердження  переліку та місця розташування  зарезервованих земельних ділянок відповідними  наказами головного управління Держгеокадастру в області та оприлюднення  зазначеного переліку на офіційному сайт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7 рік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Держгеокадастру у Володимир-Волинському районі  Волин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перешкодне отримання  учасниками АТО земельних ділянок із зарезервованих земель  сільськогосподарського призначення  державної власності, розташованих за  межами населених пунктів області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8) фінансування  розроблення містобудівної документації, необхідної для  надання у власність земельних ділянок для будівництва та обслуговування жилого будинку, господарських будівель і споруд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стилузька міська та сільські ради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ві бюджети 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тримання у власність земельних ділянок для будівництва та обслуговування жилого будинку, господарських будівель і споруд 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9) надання матеріальної допомоги учасникам антитерористичної операції, які опинились у складних життєвих обставинах на лікуванн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соціального захисту населення райдержадміністрації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  (в межах видатків передбачених на такі цілі у районній Програмі соціального захисту населення на 2015-2017 роки 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еріальна підтримка учасників АТО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) надання одноразової адресної грошової допомоги </w:t>
            </w:r>
            <w:r>
              <w:rPr>
                <w:color w:val="000000"/>
                <w:lang w:val="uk-UA"/>
              </w:rPr>
              <w:t xml:space="preserve">демобілізованим учасникам антитерористичної операції та членам сім’ї загиблих учасників антитерористичної операції </w:t>
            </w:r>
            <w:r>
              <w:rPr>
                <w:lang w:val="uk-UA"/>
              </w:rPr>
              <w:t>, на компенсацію витрат, пов’язаних з отриманням права на виконання будівельних робіт на земельних ділянках для будівництва та обслуговування житлового будинку, отриманих ними у відповідності до Закону України “</w:t>
            </w:r>
            <w:r>
              <w:rPr>
                <w:bCs/>
                <w:color w:val="000000"/>
                <w:shd w:fill="FFFFFF" w:val="clear"/>
                <w:lang w:val="uk-UA"/>
              </w:rPr>
              <w:t>Про статус ветеранів війни, гарантії їх соціального захисту” на 2016 рі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правління соціального захисту населення райдержадміністрації, Устилузька міська та сільські ради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, місцеві бюджети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ьна підтримка учасників АТО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11)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надання одноразової грошової допомоги  демобілізованим учасникам антитерористичної операції та членам сімей загиблих учасників АТ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ьна підтримка учасників АТО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Створення належних умов перебування демобілізованих учасників антитерористичної операції у медичних закладах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) створення належних умов перебування і забезпечення обстеження та медикаментозного лікування демобілізованих учасників антитерористичної операції  та членів сімей загиблих у Володимир-Волинській центральній районній лікарні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имир-Волинське територіальне медичне об’єднання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 якісними лікувальними послугами та умовами перебування  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Надання психологічної підтримки учасникам антитерористичної операції та їх сім’ям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1) сприяння  взаємодії зацікавлених органів та служб щодо умов виховання дітей в сім’ях осіб, які повернулися із зони проведення  антитерористичної операції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служба у справах дітей райдержадміністрації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впраця усіх зацікавлених органів та служб з метою раннього виявлення дітей, які проживають в сім’ях, що опинились в складних життєвих обставинах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) проведення у навчальних закладах позакласних та позашкільних заходів за участю демобілізованих,</w:t>
            </w:r>
            <w:r>
              <w:rPr>
                <w:color w:val="000000"/>
                <w:lang w:val="uk-UA"/>
              </w:rPr>
              <w:t xml:space="preserve"> з метою їх підтримки та соціальної адаптації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, молоді та спорту  райдержадміністраці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</w:t>
            </w:r>
            <w:r>
              <w:rPr>
                <w:color w:val="000000"/>
                <w:lang w:val="uk-UA"/>
              </w:rPr>
              <w:t>підтримки та соціальної адаптації демобілізованих учасників АТ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uk-UA"/>
              </w:rPr>
              <w:t>3) оформлення в навчальних закладах стендів, постійно діючих експозицій, куточків слави героям АТО, меморіальних стел (за необхідності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2017 рік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, молоді та спорту  райдержадміністраці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</w:t>
            </w:r>
            <w:r>
              <w:rPr>
                <w:color w:val="000000"/>
                <w:lang w:val="uk-UA"/>
              </w:rPr>
              <w:t>підтримки та соціальної адаптації демобілізованих учасників АТ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) організація психологічної реабілітації учнів, батьки яких є учасниками антитерористичної операції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2017 рік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, молоді та спорту  райдержадміністраці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психологічної реабілітації учнів, батьки яких є </w:t>
            </w:r>
            <w:r>
              <w:rPr>
                <w:color w:val="000000"/>
                <w:lang w:val="uk-UA"/>
              </w:rPr>
              <w:t>учасниками АТ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Сприяння участі демобілізованих учасників антитерористичної операції та членів їх сімей у громадському житті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сприяння діяльності громадських (ветеранських) організацій учасників антитерористичної операції та членів їх сім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арший інспектор апарату райдержадміністрації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едставлення інтересів учасників антитерористичної операції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надання учасникам антитерористичної операції та членам їх сімей безоплатної правової допомоги, а саме: надання правової інформації, консультацій і роз’яснень з правових питань, складання заяв, скарг та інших документів правового характеру (крім документів процесуального характеру), надання допомоги в забезпеченні доступу особи до вторинної правової допомоги та медіації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ридичний відділ апарату райдержадміністрації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ння учасникам антитерористичної операції та членам їх сімей у наданні первинної правової допомоги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) надання учасникам антитерористичної операції та членам їх сімей безоплатної вторинної правової допомоги, а саме: захист, здійснення представництва інтересів осіб, що мають право на безоплатну вторинну правову допомогу, в судах, інших державних органах, органах місцевого самоврядування, перед іншими особами, складення документів процесуального характеру згідно з вимогами статті 14 Закону України «Про безоплатну правову допомогу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имир-Волинський центр з надання безоплатної вторинної правової допомоги 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ння учасникам антитерористичної операції та членам їх сімей у наданні вторинної правової допомоги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) сприяння в організації та проведенні систематичних зустрічей духовенства з демобілізованими із зони АТО відповідно до конфесійної приналежност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lang w:val="uk-UA"/>
              </w:rPr>
              <w:t>головний спеціаліст з питань інформаційної діяльності відділу організаційної роботи та управління персоналом апарату   райдержадміністрації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овна опіка над демобілізованими учасниками АТО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Сприяння участі демобілізованих учасників антитерористичної операції та членів їх сімей у культурному житті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організація у бібліотечних закладах району книжкових виставок, експозицій, присвячених АТО та землякам – учасникам АТО, проведення тематичних зустрічей з демобілізованими за участі учнівської та студентської молод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культури та туризму райдержадміністраці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шанування учасників антитерористичної операції, виховання патріотичної свідомості суспільства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) організація у клубних закладах культури району тематичних культурно-мистецьких заходів інформаційного, освітнь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 патріотично-виховного характеру, які розповідають про події АТ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 культури та туризму райдержадміністра-ці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шанування учасників антитерористичної операції, виховання патріотичної свідомості суспільства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забезпечення безкоштовного відвідування заходів, концертів (крім гастрольних), закладів культури району демобілізованими та членами їх сім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культури та туризму райдержадміністра-ці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шанування учасників антитерористичної операції, виховання патріотичної свідомості суспільства</w:t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Забезпечення інформаційного супрово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) проведення інформаційно-роз’яснювальної роботи в частині порядку надання пільг та компенсацій, соціальних гарантій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соціального захисту населення райдержадміністарації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сення інформації про чинне законодавство у сфері соціального захисту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) встановлення у центрах        м. Устилуга та сіл району Дошки Слави «Герої боїв за Україну», на яких розмістити прізвища, імена, фото учасників АТ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стилузький міський та сільські голов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шанування загиблих учасників АТО, підвищення патріотичної свідомості суспільства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) оприлюднення інформаційних повідомлень відповідної тематики на офіційному веб-сайті райдержадміністрації, розсилка для ЗМІ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8"/>
                <w:lang w:val="uk-UA"/>
              </w:rPr>
              <w:t>головний спеціаліст з питань інформаційної діяльності відділу організаційної роботи та управління персоналом апарату   райдержадміністраці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уляризація подвигу бійців АТО, створення позитивного іміджу українського військового, форму</w:t>
            </w:r>
            <w:r>
              <w:rPr>
                <w:shd w:fill="FFFFFF" w:val="clear"/>
                <w:lang w:val="uk-UA"/>
              </w:rPr>
              <w:t>вання патріотичних поглядів та усвідомлення громадянами необхідності оборони України, захисту її суверенітету, територіальної цілісності і недоторканності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) забезпечення інформаційного супроводу  публічних організаційно-масових, культурно-просвітницьких та інформаційно-роз’яснювальних заході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8"/>
                <w:lang w:val="uk-UA"/>
              </w:rPr>
              <w:t>головний спеціаліст з питань інформаційної діяльності відділу організаційної роботи та управління персоналом апарату   райдержадміністраці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інформування громадськості щодо дій представників влади в царині забезпечення соціального захисту учасників АТО, реалізація конституційного права на свободу слова та доступ до інформації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) поширення соціальної реклами з метою популяризації подвигу  учасників антитерористичної операції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8"/>
                <w:lang w:val="uk-UA"/>
              </w:rPr>
              <w:t>головний спеціаліст з питань інформаційної діяльності відділу організаційної роботи та управління персоналом апарату   райдержадміністраці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популяризація подвигу бійців АТО, створення позитивного іміджу українського військового-захисника Вітчизни й Збройних сил України загалом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) організація та проведення тематичних брифінгів та прес-конференцій за участі компетентних спікері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8"/>
                <w:lang w:val="uk-UA"/>
              </w:rPr>
              <w:t>головний спеціаліст з питань інформаційної діяльності відділу організаційної роботи та управління персоналом апарату   райдержадміністрації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ування громадськості щодо дій представників влади в царині забезпечення соціального захисту учасників АТО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ього : 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</w:t>
            </w:r>
            <w:r>
              <w:rPr>
                <w:b/>
                <w:lang w:val="uk-UA"/>
              </w:rPr>
              <w:t>397 тис.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26:00Z</dcterms:created>
  <dc:creator>1</dc:creator>
  <dc:description/>
  <cp:keywords/>
  <dc:language>en-US</dc:language>
  <cp:lastModifiedBy>KUZMIC</cp:lastModifiedBy>
  <cp:lastPrinted>2016-07-07T08:38:00Z</cp:lastPrinted>
  <dcterms:modified xsi:type="dcterms:W3CDTF">2016-11-25T09:36:00Z</dcterms:modified>
  <cp:revision>36</cp:revision>
  <dc:subject/>
  <dc:title>Заходи програми</dc:title>
</cp:coreProperties>
</file>