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від 17.</w:t>
            </w:r>
            <w:r>
              <w:rPr>
                <w:szCs w:val="28"/>
                <w:lang w:val="ru-RU"/>
              </w:rPr>
              <w:t>11.</w:t>
            </w:r>
            <w:r>
              <w:rPr>
                <w:szCs w:val="28"/>
                <w:lang w:val="en-US"/>
              </w:rPr>
              <w:t>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en-US"/>
              </w:rPr>
              <w:t>451</w:t>
            </w:r>
          </w:p>
        </w:tc>
      </w:tr>
    </w:tbl>
    <w:p>
      <w:pPr>
        <w:pStyle w:val="Heading6"/>
        <w:jc w:val="left"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оведення робіт щодо належного впорядкування місць поховань жертв політичних репресій 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відділ містобудування, архітектури та житлово-комунального господарства райдержадміністрації, Устилузька міська та сільські рад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6 року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Надання фінансової підтримки районним громадським організаціям, що опікуються громадянами, які зазнали політичних репресій та пережили Голодомор 1932 – 1933 років в Україні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 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 Проведення у районі скорботних заходів у зв’язку з Днем пам’яті жертв голодоморі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4. </w:t>
      </w:r>
      <w:r>
        <w:rPr/>
        <w:t xml:space="preserve">Оголошення в районі 26 листопада о 16.00 год. на вшанування пам’яті жертв голодоморів хвилини мовчання, зупинення на цей час роботи в органах державної влади та місцевого самоврядування, на підприємствах, в установах та організаціях (крім підприємств, де це не допускається за технологією виробництва)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  <w:t>У цей день в районі приспущення Державного Прапору України, обмеження проведення розважальних заходів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2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/>
      </w:pPr>
      <w:r>
        <w:rPr/>
        <w:t>5. </w:t>
      </w:r>
      <w:r>
        <w:rPr>
          <w:szCs w:val="28"/>
        </w:rPr>
        <w:t>Порушення перед релігійними організаціями клопотання щодо проведення</w:t>
      </w:r>
      <w:r>
        <w:rPr/>
        <w:t xml:space="preserve"> поминальних панахид за загиблими під час голодоморів та внаслідок політичних репресій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6 листопада 2016 року  </w:t>
            </w:r>
          </w:p>
        </w:tc>
      </w:tr>
    </w:tbl>
    <w:p>
      <w:pPr>
        <w:pStyle w:val="TextBody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6. Проведення у навчальних закладах та закладах культури району заходів, присвячених ушануванню пам’яті жертв голодоморів в Україні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ідділ освіти, молоді та спорту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 Сприяння висвітленню у засобах масової інформації заходів у зв’язку  з Днем пам’яті жертв голодоморів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2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одимир-Волинське відділення Нововолинського відділу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6 листопада 2016 року 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6:00Z</dcterms:created>
  <dc:creator>1</dc:creator>
  <dc:description/>
  <cp:keywords/>
  <dc:language>en-US</dc:language>
  <cp:lastModifiedBy>Mirek</cp:lastModifiedBy>
  <cp:lastPrinted>2016-11-07T14:43:00Z</cp:lastPrinted>
  <dcterms:modified xsi:type="dcterms:W3CDTF">2016-11-22T06:56:00Z</dcterms:modified>
  <cp:revision>17</cp:revision>
  <dc:subject/>
  <dc:title>24-zah</dc:title>
</cp:coreProperties>
</file>