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17</w:t>
      </w:r>
      <w:r>
        <w:rPr>
          <w:sz w:val="28"/>
        </w:rPr>
        <w:t xml:space="preserve"> листопада 201</w:t>
      </w:r>
      <w:r>
        <w:rPr>
          <w:sz w:val="28"/>
          <w:lang w:val="en-US"/>
        </w:rPr>
        <w:t>6</w:t>
      </w:r>
      <w:r>
        <w:rPr>
          <w:sz w:val="28"/>
        </w:rPr>
        <w:t xml:space="preserve"> року      м. Володимир-Волинський                             №</w:t>
      </w:r>
      <w:r>
        <w:rPr>
          <w:sz w:val="28"/>
          <w:lang w:val="en-US"/>
        </w:rPr>
        <w:t xml:space="preserve"> 4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у зв’язку з Днем пам’я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ртв голодомо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Відповідно до статей 2, 6, 23, 31, 39 Закону України “Про місцеві державні адміністрації”, Указу Президента України від 01 листопада 2016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80/2016 “Про заходи у зв’язку з Днем пам’яті жертв голодоморів”, розпорядження голови Волинської обласної державної адміністрації від 09.11.2016 № 510 “Про заходи у зв’язку з Днем пам’яті жертв голодоморів”, з метою належної підготовки і проведення в області заходів у зв’язку з Днем пам’яті жертв голодоморі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у зв’язку з Днем пам’яті жертв голодоморів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про виконання плану заходів до 29 листопада 2016 року проінформувати відділ організаційної роботи та управління персоналом апарату райдержадміністрації, якому до 01 грудня 2016 року подати узагальнену інформацію управлінню з питань внутрішньої політики облдержадміністрації. 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Жовнерук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Н. 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1">
    <w:name w:val=" Знак Знак1"/>
    <w:qFormat/>
    <w:rPr>
      <w:lang w:val="uk-UA"/>
    </w:rPr>
  </w:style>
  <w:style w:type="character" w:styleId="Style11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Org_levchuk</dc:creator>
  <dc:description/>
  <cp:keywords/>
  <dc:language>en-US</dc:language>
  <cp:lastModifiedBy>Mirek</cp:lastModifiedBy>
  <cp:lastPrinted>2015-06-11T09:06:00Z</cp:lastPrinted>
  <dcterms:modified xsi:type="dcterms:W3CDTF">2016-11-22T06:55:00Z</dcterms:modified>
  <cp:revision>287</cp:revision>
  <dc:subject/>
  <dc:title> </dc:title>
</cp:coreProperties>
</file>