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>04.11.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3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Панасюк Н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Панасюк Наталії Віталії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13 га ріллі,   номер ділянки 53,   2,14 га ріллі,   номер ділянки 42, 0,28 га сіножатей,   номер ділянки 56, 0,27 га сіножатей,   номер ділянки 56,      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1-21T09:13:00Z</dcterms:modified>
  <cp:revision>213</cp:revision>
  <dc:subject/>
  <dc:title>Розпорядження Володамир</dc:title>
</cp:coreProperties>
</file>