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 xml:space="preserve"> жовтня 2016 року          м. Володимир-Волинський                        №</w:t>
      </w:r>
      <w:r>
        <w:rPr>
          <w:sz w:val="28"/>
          <w:szCs w:val="28"/>
        </w:rPr>
        <w:t xml:space="preserve"> 4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8.10.2016 № 2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ипасюк Ользі Іванівні, с.Заріччя  – 1500 ( одна тисяча 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качук Тамілі Петрівні, с.Свійчів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офімуку Івану Яковичу, с.Новини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енатору Леоніду Івановичу, с.Охнівка –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вальчук Галині Анатоліївні, с.Новосілки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ерасимюку Володимиру Васильовичу, с.Овадне – 5000 (п’ять тисяч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ороход Любові Сергіївні, с Заріччя – 1500 ( одна тисяча п’ятсот) 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Борису Василю Давидовичу, с.Ласків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дьку Юрію Івановичу, с.Суходоли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ибулі Тетяні Віталіївні, с.Свійчів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Шкрамко Олені Миколаївні, с.Галинівка –1500 ( одна тисяча п’ятсот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0-28T12:43:00Z</cp:lastPrinted>
  <dcterms:modified xsi:type="dcterms:W3CDTF">2016-11-02T09:02:00Z</dcterms:modified>
  <cp:revision>37</cp:revision>
  <dc:subject/>
  <dc:title> </dc:title>
</cp:coreProperties>
</file>