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/>
        <w:t xml:space="preserve">31 жовтня 2016 року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 </w:t>
      </w:r>
      <w:r>
        <w:rPr/>
        <w:t xml:space="preserve">             № 416</w:t>
      </w:r>
      <w:r>
        <w:rPr>
          <w:lang w:val="ru-RU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договорів орен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требуваних земельних часток (паї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Відповідно до  статей 17, 22, 122, 123, статті 13 Закону України «Про порядок виділення в натурі (на місцевості) земельних ділянок власникам земельних часток (паїв)» та на підставі клопотань фермерського господарства «Західний Буг» Юнака Сергія Петрович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Внести зміни до договорів оренди невитребуваних земельних часток (паїв) 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у із виділенням в натурі земельних часток (паїв) власникам для ведення особистого селянського господарства згідно додатк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Юридичному відділу апарату райдержадміністрації (М.Захарчук) забезпечити укладення додаткових  угод  до договорів  оренди невитребуваних земельних часток (паїв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 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lang w:val="uk-UA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680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33:00Z</dcterms:created>
  <dc:creator>amigo</dc:creator>
  <dc:description/>
  <cp:keywords/>
  <dc:language>en-US</dc:language>
  <cp:lastModifiedBy>Загальний відділ</cp:lastModifiedBy>
  <cp:lastPrinted>2016-11-14T09:50:00Z</cp:lastPrinted>
  <dcterms:modified xsi:type="dcterms:W3CDTF">2016-11-14T07:51:00Z</dcterms:modified>
  <cp:revision>8</cp:revision>
  <dc:subject/>
  <dc:title>Розпорядження Володамир</dc:title>
</cp:coreProperties>
</file>