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 жов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>Володимир-Волинський                             №</w:t>
      </w:r>
      <w:r>
        <w:rPr>
          <w:lang w:val="ru-RU"/>
        </w:rPr>
        <w:t xml:space="preserve"> 41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ня ТОВ „Пік Естейт”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товариству  з обмеженою відповідальністю „Пік Естейт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 xml:space="preserve">площею7,25 га ріллі, які знаходяться на території </w:t>
      </w:r>
      <w:r>
        <w:rPr/>
        <w:t>Зимнівської сільської ради  за межами населених пунктів біля с. Поничів, 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11-28T09:00:00Z</dcterms:modified>
  <cp:revision>215</cp:revision>
  <dc:subject/>
  <dc:title>Розпорядження Володамир</dc:title>
</cp:coreProperties>
</file>