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жовтня 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396 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3.10.2016 № 2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- Глущуку Миколі Дмитровичу, с.Овадне</w:t>
      </w:r>
      <w:r>
        <w:rPr>
          <w:sz w:val="28"/>
          <w:szCs w:val="28"/>
          <w:lang w:val="uk-UA"/>
        </w:rPr>
        <w:t xml:space="preserve"> – 2000 ( дві тисячі)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рлайчуку  Володимиру  Михайловичу, с.Суходоли – 2000 ( дві тисячі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льник Олесі Іванівні, с.Хмелів –1000 (одна тисяча)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Єсейкіній Кристині Юріївні, с.Березовичі –1500 (одна тисяча п’ятсот) гривень; 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силевському Анатолію Володимировичу, с.Хобултова – 2000 ( дві тисячі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10-13T12:28:00Z</cp:lastPrinted>
  <dcterms:modified xsi:type="dcterms:W3CDTF">2016-10-25T09:06:00Z</dcterms:modified>
  <cp:revision>102</cp:revision>
  <dc:subject/>
  <dc:title> </dc:title>
</cp:coreProperties>
</file>