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915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10915" w:hanging="0"/>
        <w:rPr/>
      </w:pPr>
      <w:r>
        <w:rPr>
          <w:sz w:val="28"/>
          <w:szCs w:val="28"/>
        </w:rPr>
        <w:t>розпорядж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ови</w:t>
      </w:r>
    </w:p>
    <w:p>
      <w:pPr>
        <w:pStyle w:val="Normal"/>
        <w:spacing w:lineRule="auto" w:line="360"/>
        <w:ind w:left="10915" w:hanging="0"/>
        <w:rPr/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spacing w:lineRule="auto" w:line="360"/>
        <w:ind w:left="1091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10.2016 № </w:t>
      </w:r>
      <w:r>
        <w:rPr>
          <w:sz w:val="28"/>
          <w:szCs w:val="28"/>
          <w:lang w:val="en-US"/>
        </w:rPr>
        <w:t>38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 w:val="28"/>
          <w:szCs w:val="28"/>
        </w:rPr>
        <w:t>з виконання в районі у 2016 році Загальнодержавної програми «Національний план ді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реалізації Конвенції ООН про права дитини» на період до 2016 року»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8"/>
        <w:gridCol w:w="2848"/>
        <w:gridCol w:w="64"/>
        <w:gridCol w:w="4742"/>
        <w:gridCol w:w="3119"/>
        <w:gridCol w:w="51"/>
        <w:gridCol w:w="2515"/>
      </w:tblGrid>
      <w:tr>
        <w:trPr>
          <w:tblHeader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міст основного завдання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йменування зах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рок виконанн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хорона здоров’я та формування здорового способу життя дітей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 </w:t>
            </w:r>
            <w:r>
              <w:rPr/>
              <w:t>Охорона здоров</w:t>
            </w:r>
            <w:r>
              <w:rPr>
                <w:lang w:val="en-US"/>
              </w:rPr>
              <w:t>’</w:t>
            </w:r>
            <w:r>
              <w:rPr/>
              <w:t>я</w:t>
            </w:r>
          </w:p>
        </w:tc>
      </w:tr>
      <w:tr>
        <w:trPr>
          <w:trHeight w:val="251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рияння створенню середовища, безпечного для розвитку дитини, збереження її здоров’я та життя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1)  впровадження в медичну практику послуг із раннього втручання з метою надання підтримки родинам, які виховують дітей з вадами розвитку;</w:t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>2) упровадження в медичну практику системи катамнестичного спостереження за новонародженими та дітьми віком до трьох років;</w:t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 xml:space="preserve">3) проведення акції з інформування населення </w:t>
            </w:r>
            <w:r>
              <w:rPr>
                <w:spacing w:val="-6"/>
              </w:rPr>
              <w:t>про переваги виключно грудного вигодовування;</w:t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>4) продовження роботи зі створення та забезпечення функціонування мережі центрів (відділень, кабінетів) медико-соціальної допомоги дітям та молоді «Клініка, дружня до молоді»;</w:t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>5) проведення навчання самоконтролю цукрового діабету для дітей та їх батьків у школах самоконтролю, а також регулярних семінарів для лікарів, дітей та їх батьків;</w:t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>6) проведення навчання серед медичних працівників щодо особливостей медичної допомоги дітям з політравмою;</w:t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>7) проведення серед дітей та батьків роз</w:t>
            </w:r>
            <w:r>
              <w:rPr>
                <w:lang w:val="ru-RU"/>
              </w:rPr>
              <w:t>’</w:t>
            </w:r>
            <w:r>
              <w:rPr/>
              <w:t>яснювальної роботи з правил дорожнього руху, власної безпеки;</w:t>
            </w:r>
          </w:p>
          <w:p>
            <w:pPr>
              <w:pStyle w:val="Normal"/>
              <w:jc w:val="both"/>
              <w:rPr/>
            </w:pPr>
            <w:r>
              <w:rPr/>
              <w:t>8) проведення обов’язкового медичного профілактичного огляду до 18 років у дитячих амбулаторно-поліклінічних закладах за участю батьків або законних представників та проведення профілактичної роботи з учнями, їх батьками або законними представниками щодо виявлення факторів ризику виникнення алкогольних та наркотичних проблем;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9) організація заходів щодо проведення серед співробітників розроблення Національної поліції та ДСНС роз’яснювальної роботи з питань надання першої та невідкладної допомоги дітям, що отримали отруєння та травми, в тому числі у дорожньо-транспортних пригодах або інших  надзвичайних ситуаціях, а також здійснення заходів щодо відповідальної підготовки таких співробітників;</w:t>
            </w:r>
          </w:p>
          <w:p>
            <w:pPr>
              <w:pStyle w:val="Normal"/>
              <w:jc w:val="both"/>
              <w:rPr/>
            </w:pPr>
            <w:r>
              <w:rPr/>
              <w:t>10) забезпечення проведення обов’язкового медичного профілактичного огляду дітей відповідно до Порядку здійснення медичного обслуговування учнів загальноосвітніх начальних закладів, затвердженого постановою Кабінету Міністрів України від 8 грудня 2009 року № 1318 (Офіційний вісник України. 2009 р. № 95. ст. 3266),  та проведення профілактичної роботи з учнями, їх батьками або законними представниками щодо виявлення факторів ризику виникнення алкогольних та наркотичних проблем.</w:t>
            </w:r>
          </w:p>
          <w:p>
            <w:pPr>
              <w:pStyle w:val="Normal"/>
              <w:spacing w:lineRule="atLeast" w:line="15" w:before="0" w:after="0"/>
              <w:ind w:firstLine="54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иторіальне медичне об’єдн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тягом року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ищення якості та збільшення обсягу медичних послуг, що надаються дітям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95" w:leader="none"/>
                <w:tab w:val="left" w:pos="237" w:leader="none"/>
              </w:tabs>
              <w:ind w:left="54" w:hanging="0"/>
              <w:rPr/>
            </w:pPr>
            <w:r>
              <w:rPr/>
              <w:t>1) розробка та упровадження локальних клінічних протоколів медичної допомоги дітям у закладах охорони здоров’я;</w:t>
            </w:r>
          </w:p>
          <w:p>
            <w:pPr>
              <w:pStyle w:val="Normal"/>
              <w:ind w:left="54" w:hanging="0"/>
              <w:rPr/>
            </w:pPr>
            <w:r>
              <w:rPr/>
              <w:t>2) продовження впровадження інтегрованого ведення хвороб у дітей до п’ятирічного віку та інших вікових груп з метою зниження рівня дитячої захворюваності та смертності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54" w:hanging="0"/>
              <w:rPr/>
            </w:pPr>
            <w:r>
              <w:rPr/>
              <w:t xml:space="preserve">3) забезпечення масового скринінгу новонаро-джених на фенілкетонурію та вроджений гіпотиреоз; </w:t>
            </w:r>
          </w:p>
          <w:p>
            <w:pPr>
              <w:pStyle w:val="Normal"/>
              <w:ind w:left="57" w:hanging="0"/>
              <w:rPr/>
            </w:pPr>
            <w:r>
              <w:rPr/>
              <w:t>4) забезпечення медикаментами, виробами медичного призначення та лікувальним харчуванням хворих дітей, у тому числі  на рідкісні (орфанні) захворювання дітей з: онкологічними та онкогематологічними захворюваннями, важкими формами гострої та хронічної ниркової недостатності, хронічним вірусним гепатитом В і С, передчасним</w:t>
            </w:r>
          </w:p>
          <w:p>
            <w:pPr>
              <w:pStyle w:val="Normal"/>
              <w:ind w:left="54" w:hanging="0"/>
              <w:rPr/>
            </w:pPr>
            <w:r>
              <w:rPr/>
              <w:t>статевим розвитком до дев’яти років, артеріальною легеневою гіпертензією; забезпечення медикаментами та витратними матеріалами дітей, хворих на: бульозний епідермоліз, спінальну м’язову атрофію, дитячий церебральний параліч, первинний вроджений імунодефіцит, муковісцидоз, фенілкетонурію від чотирьох років, мукополісахарідоз, гемофілію типу А або В, хворобу Вілебранда та інші важкі коагулопатії, нанізм різного походження, тяжкі розлади психіки та поведінки із спектру аутизму, ювенільний ревматоїдний артрит, інші рідкісні (орфанні захворювання);</w:t>
            </w:r>
          </w:p>
          <w:p>
            <w:pPr>
              <w:pStyle w:val="Normal"/>
              <w:ind w:left="54" w:hanging="0"/>
              <w:rPr/>
            </w:pPr>
            <w:r>
              <w:rPr/>
              <w:t>5) забезпечення проведення оперативного лікування дітей-інвалідів із: сколіозом, захворюваннями тазостегнових суглобів, гідроцефалією;</w:t>
            </w:r>
          </w:p>
          <w:p>
            <w:pPr>
              <w:pStyle w:val="Normal"/>
              <w:ind w:left="54" w:hanging="0"/>
              <w:rPr/>
            </w:pPr>
            <w:r>
              <w:rPr/>
              <w:t>6) створення нових та оновлення даних  щодо дітей, хворих на хронічні захворювання, а також на рідкісні (орфанні) захворювання;</w:t>
            </w:r>
          </w:p>
          <w:p>
            <w:pPr>
              <w:pStyle w:val="Normal"/>
              <w:ind w:left="54" w:hanging="0"/>
              <w:rPr/>
            </w:pPr>
            <w:r>
              <w:rPr/>
              <w:t>7) опрацювання питання створення бази даних дітей зі сколіозом, а також визначення реальних потреб у консервативному та оперативному лікуванні сколіозу у дітей;</w:t>
            </w:r>
          </w:p>
          <w:p>
            <w:pPr>
              <w:pStyle w:val="Normal"/>
              <w:ind w:left="54" w:hanging="0"/>
              <w:rPr/>
            </w:pPr>
            <w:r>
              <w:rPr/>
              <w:t>8) вивчення питання створення з метою зниження рівня травматизму серед дітей в умовах обласної дитячої клінічної лікарні центру дитячої полі травми та забезпечення його всім необхідним для надання спеціалізованої медичної допомоги і безпечного транспортування;</w:t>
            </w:r>
          </w:p>
          <w:p>
            <w:pPr>
              <w:pStyle w:val="Normal"/>
              <w:ind w:left="54" w:hanging="0"/>
              <w:rPr/>
            </w:pPr>
            <w:r>
              <w:rPr/>
              <w:t xml:space="preserve">9) розроблення регіональних заходів для удосконалення надання психіатричної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иторіальне медичне об’єдн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тягом року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/>
            </w:pPr>
            <w:r>
              <w:rPr/>
              <w:t>допомоги дітям з урахуванням пріоритету прав і гідності</w:t>
            </w:r>
          </w:p>
          <w:p>
            <w:pPr>
              <w:pStyle w:val="Normal"/>
              <w:ind w:left="57" w:hanging="0"/>
              <w:rPr/>
            </w:pPr>
            <w:r>
              <w:rPr/>
              <w:t>дитини, використання мобільних бригад за участю дитячого психіатра, спеціалістів у галузі охорони психічного здоров’я для надання психіатричної допомоги сільському дитячому населенню за місцем проживання та навч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ійснення заходів, спрямованих на запобігання дитячій інвалідності та підвищення рівня надання медичної допомоги дітям-інвалідам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" w:leader="none"/>
              </w:tabs>
              <w:ind w:left="54" w:hanging="0"/>
              <w:jc w:val="both"/>
              <w:rPr/>
            </w:pPr>
            <w:r>
              <w:rPr/>
              <w:t xml:space="preserve">1) забезпечення проведення обов’язкового медичного профілактичного огляду до 18 років у дитячих амбулаторно-поліклінічних закладах за участю батьків </w:t>
            </w:r>
            <w:r>
              <w:rPr>
                <w:rStyle w:val="Rvts0"/>
              </w:rPr>
              <w:t>та профілактичної роботи з учнями, їх батьками або законними представниками щодо виявлення факторів ризику алкогольних та наркотичних проблем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54" w:leader="none"/>
              </w:tabs>
              <w:ind w:left="54" w:hanging="0"/>
              <w:jc w:val="both"/>
              <w:rPr/>
            </w:pPr>
            <w:r>
              <w:rPr/>
              <w:t xml:space="preserve">2) забезпечення роботи кабінетів охорони зору дітей у центральних районних та міських лікарнях для запобігання виникненню порушень зору у дітей дошкільного та шкільного віку; </w:t>
            </w:r>
          </w:p>
          <w:p>
            <w:pPr>
              <w:pStyle w:val="Normal"/>
              <w:tabs>
                <w:tab w:val="clear" w:pos="708"/>
                <w:tab w:val="left" w:pos="54" w:leader="none"/>
              </w:tabs>
              <w:ind w:left="54" w:hanging="0"/>
              <w:jc w:val="both"/>
              <w:rPr/>
            </w:pPr>
            <w:r>
              <w:rPr/>
              <w:t>3) безоплатне забезпечення лікувальним харчуванням дітей старше трьох років з фінелкетонурією за кошти місцевих бюджетів;</w:t>
            </w:r>
          </w:p>
          <w:p>
            <w:pPr>
              <w:pStyle w:val="Normal"/>
              <w:tabs>
                <w:tab w:val="clear" w:pos="708"/>
                <w:tab w:val="left" w:pos="54" w:leader="none"/>
              </w:tabs>
              <w:ind w:left="54" w:hanging="0"/>
              <w:jc w:val="both"/>
              <w:rPr/>
            </w:pPr>
            <w:r>
              <w:rPr/>
              <w:t>4) продовження роботи щодо створення мережі кабінетів охорони зору дітей у закладах охорони здоров’я ІІ рівня для запобігання виникненню порушення зору в дітей дошкільного та шкільного віку;</w:t>
            </w:r>
          </w:p>
          <w:p>
            <w:pPr>
              <w:pStyle w:val="Normal"/>
              <w:tabs>
                <w:tab w:val="clear" w:pos="708"/>
                <w:tab w:val="left" w:pos="54" w:leader="none"/>
              </w:tabs>
              <w:ind w:left="54" w:hanging="0"/>
              <w:jc w:val="both"/>
              <w:rPr/>
            </w:pPr>
            <w:r>
              <w:rPr/>
              <w:t>5) розроблення та впровадження технології підтримки довгострокової мотивації до здійснення самоконтролю за цукровим діабетом І типу в дітей та підлітків;</w:t>
            </w:r>
          </w:p>
          <w:p>
            <w:pPr>
              <w:pStyle w:val="Normal"/>
              <w:tabs>
                <w:tab w:val="clear" w:pos="708"/>
                <w:tab w:val="left" w:pos="54" w:leader="none"/>
              </w:tabs>
              <w:ind w:left="54" w:hanging="0"/>
              <w:jc w:val="both"/>
              <w:rPr/>
            </w:pPr>
            <w:r>
              <w:rPr/>
              <w:t>6)  проведення у дітей своєчасної генетичної діагностики моногенного гіперінсулінізму;</w:t>
            </w:r>
          </w:p>
          <w:p>
            <w:pPr>
              <w:pStyle w:val="Normal"/>
              <w:tabs>
                <w:tab w:val="clear" w:pos="708"/>
                <w:tab w:val="left" w:pos="54" w:leader="none"/>
              </w:tabs>
              <w:ind w:left="54" w:hanging="0"/>
              <w:jc w:val="both"/>
              <w:rPr/>
            </w:pPr>
            <w:r>
              <w:rPr/>
              <w:t>7) розроблення та затвердження нормативно-правових актів щодо організації надання паліативної допомоги дітям;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8) вивчення можливості відкриття центрів, мобільних бригад для надання паліативної допомоги важкохворим дітям, у тому числі психіатричної паліативної допомоги для дітей з помірною та тяжкою розумовою відсталіст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охорони здоров’я облдержадміністрації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тягом року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ияння створенню середовища, безпечного для розвитку дитини, збереження її здоров</w:t>
            </w:r>
            <w:r>
              <w:rPr>
                <w:lang w:val="ru-RU"/>
              </w:rPr>
              <w:t>’</w:t>
            </w:r>
            <w:r>
              <w:rPr/>
              <w:t>я та життя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4" w:hanging="0"/>
              <w:jc w:val="both"/>
              <w:rPr/>
            </w:pPr>
            <w:r>
              <w:rPr/>
              <w:t>1) забезпечення виступів лікарів-ендокринологів у засобах масової інформації щодо способів запобігання виникненню дефіциту йоду у дітей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ind w:left="54" w:hanging="0"/>
              <w:jc w:val="both"/>
              <w:rPr/>
            </w:pPr>
            <w:r>
              <w:rPr/>
              <w:t>2) позачергове санаторно-курортне лікування дітей-інвалідів з цукровим діабетом, онко- та онкогематологічними захворюваннями;</w:t>
            </w:r>
          </w:p>
          <w:p>
            <w:pPr>
              <w:pStyle w:val="Normal"/>
              <w:ind w:left="54" w:hanging="0"/>
              <w:jc w:val="both"/>
              <w:rPr>
                <w:lang w:val="en-US"/>
              </w:rPr>
            </w:pPr>
            <w:r>
              <w:rPr/>
              <w:t>4) забезпечення лікарськими засобами дітей з онкогематологічними захворюваннями.</w:t>
            </w:r>
          </w:p>
          <w:p>
            <w:pPr>
              <w:pStyle w:val="Normal"/>
              <w:ind w:left="54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иторіальне медичне об</w:t>
            </w:r>
            <w:r>
              <w:rPr>
                <w:lang w:val="en-US"/>
              </w:rPr>
              <w:t>’</w:t>
            </w:r>
            <w:r>
              <w:rPr/>
              <w:t>єднання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тягом року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тидія ВІЛ/СНІДу, туберкульозу та наркомані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sz w:val="8"/>
                <w:szCs w:val="8"/>
                <w:lang w:eastAsia="en-US"/>
              </w:rPr>
            </w:pPr>
            <w:r>
              <w:rPr>
                <w:rFonts w:eastAsia="Calibri"/>
                <w:sz w:val="8"/>
                <w:szCs w:val="8"/>
                <w:lang w:eastAsia="en-US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інформування дітей старшого шкільного віку про основи захисту від захворювання на ВІЛ-інфекцію/СНІ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4" w:hanging="0"/>
              <w:jc w:val="both"/>
              <w:rPr>
                <w:bCs/>
              </w:rPr>
            </w:pPr>
            <w:r>
              <w:rPr/>
              <w:t>1) проведення в загальноосвітніх навчальних закладах у Всесвітній день боротьби  із СНІДом            (1 грудня) виховних годин і заходів, спрямованих на підвищення рівня обізнаності щодо ВІЛ-інфекції/ СНІДу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ind w:left="54" w:hanging="0"/>
              <w:jc w:val="both"/>
              <w:rPr/>
            </w:pPr>
            <w:r>
              <w:rPr>
                <w:bCs/>
              </w:rPr>
              <w:t>2)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організація: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bCs/>
              </w:rPr>
              <w:t xml:space="preserve">тренінгів для вчителів, заступників директорів з виховної роботи, педагогів-організаторів, керівників гуртків загальноосвітніх та позашкільних навчальних </w:t>
            </w:r>
            <w:r>
              <w:rPr>
                <w:bCs/>
                <w:spacing w:val="-4"/>
              </w:rPr>
              <w:t>закладів різних профілів, директорів, методистів</w:t>
            </w:r>
            <w:r>
              <w:rPr>
                <w:bCs/>
              </w:rPr>
              <w:t xml:space="preserve"> позашкільних навчальних закладів, класних керівників, вихователів шкіл-інтернатів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освіти, молоді та спорту райдержадміністрації, </w:t>
            </w:r>
          </w:p>
          <w:p>
            <w:pPr>
              <w:pStyle w:val="Normal"/>
              <w:jc w:val="both"/>
              <w:rPr/>
            </w:pPr>
            <w:r>
              <w:rPr/>
              <w:t>районний центр соціальних служб для сім</w:t>
            </w:r>
            <w:r>
              <w:rPr>
                <w:lang w:val="ru-RU"/>
              </w:rPr>
              <w:t>’</w:t>
            </w:r>
            <w:r>
              <w:rPr/>
              <w:t>ї, дітей та молоді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 2016 рок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53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rPr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>
                <w:bCs/>
              </w:rPr>
              <w:t>спецкурсів «Формування толерантного ставлення до ВІЛ-позитивних дітей у системі шкільної та дошкільної освіти»;</w:t>
            </w:r>
          </w:p>
          <w:p>
            <w:pPr>
              <w:pStyle w:val="Normal"/>
              <w:ind w:left="-92" w:right="-66" w:firstLine="9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 xml:space="preserve">Забезпечення доступу до інформації та комплексу послуг для зменшення </w:t>
            </w:r>
            <w:r>
              <w:rPr>
                <w:spacing w:val="-4"/>
              </w:rPr>
              <w:t>ризику інфікування ВІЛ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jc w:val="both"/>
              <w:rPr/>
            </w:pPr>
            <w:r>
              <w:rPr/>
              <w:t>1)  проведення «круглих столів» з питань протидії ВІЛ/СНІДу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jc w:val="both"/>
              <w:rPr/>
            </w:pPr>
            <w:r>
              <w:rPr/>
              <w:t>2)</w:t>
            </w:r>
            <w:r>
              <w:rPr>
                <w:rStyle w:val="1"/>
              </w:rPr>
              <w:t xml:space="preserve"> </w:t>
            </w:r>
            <w:r>
              <w:rPr>
                <w:rStyle w:val="Rvts0"/>
              </w:rPr>
              <w:t xml:space="preserve">проведення в загальноосвітніх навчальних закладах заходів щодо </w:t>
            </w:r>
            <w:r>
              <w:rPr>
                <w:rStyle w:val="1"/>
                <w:b w:val="false"/>
              </w:rPr>
              <w:t>і</w:t>
            </w:r>
            <w:r>
              <w:rPr>
                <w:rStyle w:val="Rvts0"/>
              </w:rPr>
              <w:t>нформування дітей шкільного віку про те, як захистити себе від захворювання на ВІЛ/СНІД, формування толерантного ставлення до ВІЛ-інфікованих і хворих на СНІД дітей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jc w:val="both"/>
              <w:rPr/>
            </w:pPr>
            <w:r>
              <w:rPr>
                <w:rStyle w:val="Rvts0"/>
              </w:rPr>
              <w:t>3) поширення з метою формування  громадської думки щодо наслідків наркотичної залежності та неприйнятності будь-яких форм розповсюдження наркотиків відповідних інформаційних  повідомлень, прес-релізів, інформаційно-рекламних збірок, брошур, плакатів, листівок, букле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освіти, молоді та спорту райдержадміністрації, </w:t>
            </w:r>
          </w:p>
          <w:p>
            <w:pPr>
              <w:pStyle w:val="Normal"/>
              <w:jc w:val="both"/>
              <w:rPr/>
            </w:pPr>
            <w:r>
              <w:rPr/>
              <w:t>районний центр соціальних служб для сім</w:t>
            </w:r>
            <w:r>
              <w:rPr>
                <w:lang w:val="ru-RU"/>
              </w:rPr>
              <w:t>’</w:t>
            </w:r>
            <w:r>
              <w:rPr/>
              <w:t>ї, дітей та молоді,територіальне медичне об</w:t>
            </w:r>
            <w:r>
              <w:rPr>
                <w:lang w:val="ru-RU"/>
              </w:rPr>
              <w:t>’</w:t>
            </w:r>
            <w:r>
              <w:rPr/>
              <w:t>єднання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тягом року</w:t>
            </w:r>
          </w:p>
          <w:p>
            <w:pPr>
              <w:pStyle w:val="Normal"/>
              <w:jc w:val="both"/>
              <w:rPr>
                <w:rStyle w:val="Rvts0"/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Rvts0"/>
              </w:rPr>
              <w:t>1 грудня 2016 року</w:t>
            </w:r>
          </w:p>
          <w:p>
            <w:pPr>
              <w:pStyle w:val="Normal"/>
              <w:jc w:val="center"/>
              <w:rPr/>
            </w:pPr>
            <w:r>
              <w:rPr>
                <w:rStyle w:val="Rvts0"/>
              </w:rPr>
              <w:t>Всесвітній день боротьби із СНІДом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Style w:val="Rvts0"/>
                <w:spacing w:val="-8"/>
              </w:rPr>
              <w:t>Підвищення рівня обізнаності населення щодо ВІЛ-інфекції /СНІДу, туберкульозу та наркоманії, формування толерантного ставлення до ВІЛ-інфікованих, хворих на СНІД і наркоманію дітей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30" w:hanging="0"/>
              <w:jc w:val="both"/>
              <w:rPr/>
            </w:pPr>
            <w:r>
              <w:rPr>
                <w:rStyle w:val="Rvts0"/>
              </w:rPr>
              <w:t xml:space="preserve">проведення у загальноосвітніх навчальних закладах заходів для </w:t>
            </w:r>
            <w:r>
              <w:rPr>
                <w:rStyle w:val="1"/>
                <w:b w:val="false"/>
              </w:rPr>
              <w:t>і</w:t>
            </w:r>
            <w:r>
              <w:rPr>
                <w:rStyle w:val="Rvts0"/>
              </w:rPr>
              <w:t>нформування дітей щодо питань захисту від туберкульоз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освіти, молоді та спорту райдержадміністрації,</w:t>
            </w:r>
          </w:p>
          <w:p>
            <w:pPr>
              <w:pStyle w:val="Normal"/>
              <w:ind w:right="-113" w:hanging="0"/>
              <w:jc w:val="both"/>
              <w:rPr>
                <w:spacing w:val="-8"/>
              </w:rPr>
            </w:pPr>
            <w:r>
              <w:rPr/>
              <w:t>районний центр соціальних служб для сім’ї, дітей та молоді,територіальне медичне об’єднання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тягом року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Style w:val="Rvts0"/>
              </w:rPr>
            </w:pPr>
            <w:r>
              <w:rPr>
                <w:rStyle w:val="Rvts0"/>
              </w:rPr>
              <w:t xml:space="preserve">Обмеження </w:t>
            </w:r>
          </w:p>
          <w:p>
            <w:pPr>
              <w:pStyle w:val="Normal"/>
              <w:ind w:left="34" w:hanging="0"/>
              <w:rPr/>
            </w:pPr>
            <w:r>
              <w:rPr>
                <w:rStyle w:val="Rvts0"/>
              </w:rPr>
              <w:t>поширення серед дітей ВІЛ-інфекції /СНІДу, туберкульозу,наркоманії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30" w:hanging="0"/>
              <w:jc w:val="both"/>
              <w:rPr/>
            </w:pPr>
            <w:r>
              <w:rPr>
                <w:rStyle w:val="Rvts0"/>
              </w:rPr>
              <w:t>1) забезпечення інформування 100 відсотків дітей старшого шкільного віку про методи захисту від захворювань на ВІЛ-інфекцію/СНІД, туберкульоз та наркоманію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ind w:left="30" w:hanging="0"/>
              <w:jc w:val="both"/>
              <w:rPr>
                <w:lang w:val="en-US"/>
              </w:rPr>
            </w:pPr>
            <w:r>
              <w:rPr>
                <w:rStyle w:val="Rvts0"/>
              </w:rPr>
              <w:t>2) запровадження глобальної ініціативи Дитячого фонду ООН (ЮНІСЕФ) та Об</w:t>
            </w:r>
            <w:r>
              <w:rPr/>
              <w:t xml:space="preserve">’єднаної програми ООН з питань ВІЛ/СНІДу (ЮНЕЙДС). «Всі разом» з метою зупинення епідемії ВІЛ-інфекції серед підлітків 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ind w:left="30" w:hanging="0"/>
              <w:jc w:val="both"/>
              <w:rPr>
                <w:rStyle w:val="Rvts0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освіти, молоді та спорту райдержадміністрації,</w:t>
            </w:r>
          </w:p>
          <w:p>
            <w:pPr>
              <w:pStyle w:val="Normal"/>
              <w:jc w:val="both"/>
              <w:rPr/>
            </w:pPr>
            <w:r>
              <w:rPr/>
              <w:t>районний центр соціальних служб для сім’ї, дітей та молоді,територіальне медичне об’єднання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тягом року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здоровлення та відпочинок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ізація права кожної дитини на оздоровлення та відпочинок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безпечення оздоровленням та відпочинком дітей, які потребують особливої соціальної уваги та підтрим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освіти, молоді та спорту райдержадміністрації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тягом року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світа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льшення кількості  дітей, які відвідують дошкільні та загальноосвітні навчальні заклади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 розвиток мережі  навчальних закладів з інклюзивним  навчанням з урахуванням контингенту дітей з особливими освітніми </w:t>
            </w:r>
          </w:p>
          <w:p>
            <w:pPr>
              <w:pStyle w:val="Normal"/>
              <w:jc w:val="both"/>
              <w:rPr/>
            </w:pPr>
            <w:r>
              <w:rPr/>
              <w:t>потребами; введення посад асистента вчителя,</w:t>
            </w:r>
          </w:p>
          <w:p>
            <w:pPr>
              <w:pStyle w:val="Normal"/>
              <w:jc w:val="both"/>
              <w:rPr/>
            </w:pPr>
            <w:r>
              <w:rPr/>
              <w:t>збільшення  спеціалістів психологічної служби відповідно до потреб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освіти, молоді та спорту райдержадміністрації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тягом рок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 проведення практичними психологами, соціальними педагогами індивідуальних та групових занять, бесід з дітьми, які переселилися з території проведення антитерористичної опера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освіти, молоді та спорту райдержадміністрації,</w:t>
            </w:r>
          </w:p>
          <w:p>
            <w:pPr>
              <w:pStyle w:val="Normal"/>
              <w:jc w:val="both"/>
              <w:rPr/>
            </w:pPr>
            <w:r>
              <w:rPr/>
              <w:t>районний центр соціальних служб для сім’ї, дітей та молоді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ультурний і духовний розвиток дитини</w:t>
            </w:r>
          </w:p>
        </w:tc>
      </w:tr>
      <w:tr>
        <w:trPr>
          <w:trHeight w:val="9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ворення рівних умов для доступу кожної дитини до послуг закладів культури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залучення школярів області до творчості, виявлення юних літературних обдаруван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культури та туризму райдержадміністрації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тягом рок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</w:rPr>
              <w:t xml:space="preserve"> </w:t>
            </w:r>
            <w:r>
              <w:rPr/>
              <w:t>Захист прав дітей різних категорій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оціальне забезпечення та підтримка сімей з дітьми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2.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ідвищення рівня культури сімейних стосунків і відповідальності батьків за виконання своїх обов’язків шляхом активізації участі батьків у семінарах, тренінгах, що сприяють формуванню сімейних цінностей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) проведення заходів до Дня захисту діте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) проведення заходів до Дня сім’ї, Дня матері, тренінгів «Виховання без ляпасу». Залучення батьків до участі в групах взаємопідтримки, круглих столах тощо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3)</w:t>
            </w:r>
            <w:r>
              <w:rPr/>
              <w:t>забезпечення роботи Шкіл відповідального батьківства в жіночих консультаціях закладів охорони здоров’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освіти, молоді та спорту райдержадміністрації,</w:t>
            </w:r>
          </w:p>
          <w:p>
            <w:pPr>
              <w:pStyle w:val="Normal"/>
              <w:jc w:val="both"/>
              <w:rPr/>
            </w:pPr>
            <w:r>
              <w:rPr/>
              <w:t>районний центр соціальних служб для сім’ї, дітей та молод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иторіальне медичне об</w:t>
            </w:r>
            <w:r>
              <w:rPr>
                <w:rFonts w:eastAsia="Calibri"/>
                <w:lang w:val="en-US" w:eastAsia="en-US"/>
              </w:rPr>
              <w:t>’</w:t>
            </w:r>
            <w:r>
              <w:rPr>
                <w:rFonts w:eastAsia="Calibri"/>
                <w:lang w:eastAsia="en-US"/>
              </w:rPr>
              <w:t>єднання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травень-червен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тягом року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Запобігання соціальному сирітству, подолання бездоглядності та безпритульності дітей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досконалення системи соціальної роботи з сім’ями, які мають дітей і опинились в складних життєвих обставинах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проведення профілактичної та роз’яснювальної роботи серед батьків з метою запобігання насильству та жорстокому поводженню з дітьми;</w:t>
            </w:r>
          </w:p>
          <w:p>
            <w:pPr>
              <w:pStyle w:val="Normal"/>
              <w:jc w:val="both"/>
              <w:rPr/>
            </w:pPr>
            <w:r>
              <w:rPr/>
              <w:t>2) активізація роботи щодо надання комплексу соціальних послуг сім’ям які перебувають в складних життєвих обставинах (у т.ч. внутрішньо переміщеним сім’ям та сім’ям  учасників АТО);</w:t>
            </w:r>
          </w:p>
          <w:p>
            <w:pPr>
              <w:pStyle w:val="Normal"/>
              <w:jc w:val="both"/>
              <w:rPr/>
            </w:pPr>
            <w:r>
              <w:rPr/>
              <w:t>3) забезпечення соціального супроводу сімей, які перебувають в складних життєвих обставинах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4) виявлення, облік та захист законних інтересів внутрішньо переміщених дітей-сиріт, дітей, позбавлених батьківського піклування, та інших категорій дітей, які перемістилися без супроводу законних представників з тимчасово окупованої території та районів проведення антитерористичної опера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ий центр соціальних служб для сім’ї, дітей та молод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тягом року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єчасне виявлення бездомних та безпритульних дітей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організація проведення профілактичних заходів «Діти вулиці»  з метою своєчасного виявлення бездоглядних дітей, а також дорослих осіб, які залучають дітей до протиправної діяльності;</w:t>
            </w:r>
          </w:p>
          <w:p>
            <w:pPr>
              <w:pStyle w:val="Normal"/>
              <w:jc w:val="both"/>
              <w:rPr/>
            </w:pPr>
            <w:r>
              <w:rPr/>
              <w:t>2) підготовка та розміщення у засобах масової інформації матеріалів з питань дитячої безпритульності і бездоглядності, розшуку зниклих дітей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ба у справах дітей райдержадміністрації, Володимир-Волинське відділення поліції</w:t>
            </w:r>
          </w:p>
          <w:p>
            <w:pPr>
              <w:pStyle w:val="Normal"/>
              <w:jc w:val="both"/>
              <w:rPr/>
            </w:pPr>
            <w:r>
              <w:rPr/>
              <w:t>Нововолинського відділу                                                              поліції Головного управління Національної поліції                                                                    у Волинській област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тягом рок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оціальний захист дітей-сиріт та дітей, позбавлених батьківського піклування</w:t>
            </w:r>
          </w:p>
        </w:tc>
      </w:tr>
      <w:tr>
        <w:trPr>
          <w:trHeight w:val="1971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розвитку сімейних форм виховання дітей-сиріт та дітей, позбавлених батьківського піклування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роведення заходів до Дня усиновленн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) сприяння засобам масової інформації щодо проведення інформаційно-роз’яснювальної роботи з питань захисту прав дітей; розміщення інформації про дітей-сиріт та дітей, позбавлених</w:t>
            </w:r>
          </w:p>
          <w:p>
            <w:pPr>
              <w:pStyle w:val="Normal"/>
              <w:jc w:val="both"/>
              <w:rPr/>
            </w:pPr>
            <w:r>
              <w:rPr/>
              <w:t>батьківського піклування, з метою активізації їх усиновлення, влаштування в сім’ї опікунів, піклувальників, дитячі будинки сімейного типу та прийомні сім’ї; усиновлення, влаштування в сім’ї опікунів, піклувальників, дитячі будинки сімейного типу та прийомні сім’ї; усиновлення, влаштування в сім’ї опікунів, піклувальників, дитячі будинки сімейного типу та прийомні сім’ї;</w:t>
            </w:r>
          </w:p>
          <w:p>
            <w:pPr>
              <w:pStyle w:val="Normal"/>
              <w:jc w:val="both"/>
              <w:rPr/>
            </w:pPr>
            <w:r>
              <w:rPr/>
              <w:t>3)забезпечення соціального супроводження сімей, які виховують дітей-сиріт та дітей, позбавлених батьківського піклува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ба у справах дітей райдержадміністрації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тягом рок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Захист дітей-інвалідів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дання допомоги і підтримки дітям-інвалідам, забезпечення їх соціального супроводу з метою самореалізації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забезпечення доступу до різних освітніх  можливостей або соціальної активності, у тому числі  за сприянням волонтерських організаці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освіти, молоді та спорту, управління соціального захисту населення  райдержадміністрації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айонний центр соціальних служб для сім’ї, дітей та молоді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тягом року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Боротьба з використання дитячої праці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7.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дійснення заходів, спрямованих на боротьбу з використанням найгірших форм дитячої праці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оведення перевірок стану дотримання вимог законодавства про працю щодо неповнолітніх осіб на підприємствах, в установах та організаціях незалежно від форм власнос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служба у справах дітей райдержадміністрації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тягом року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0"/>
                <w:szCs w:val="10"/>
                <w:lang w:eastAsia="uk-UA"/>
              </w:rPr>
            </w:pPr>
            <w:r>
              <w:rPr>
                <w:rFonts w:eastAsia="Calibri"/>
                <w:sz w:val="10"/>
                <w:szCs w:val="10"/>
                <w:lang w:eastAsia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іквідація торгівлі дітьми, сексуальної експлуатації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інших форм жорстокого поводження з ними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ідвищення ефективності профілактичної та роз’яснювальної роботи серед батьків з метою запобігання торгівлі та жорстокому поводженню з дітьми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оведення просвітницької індивідуальної роботи з питань протидії торгівлі людьми серед різних категорій сімей, дітей та молоді щодо запобігання жорстокому поводженню з дітьми, роз’яснення можливих ризиків потрапляння в ситуації торгівлі людьми та можливостей отримання постраждалими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освіти, молоді та спорту райдержадміністрації,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районний центр соціальних служб для сім’ї, дітей та молоді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тягом року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Участь дітей у житті суспільства</w:t>
            </w:r>
          </w:p>
        </w:tc>
      </w:tr>
      <w:tr>
        <w:trPr/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реалізації прав дітей висловлювати свою думку, виховання навичок прийняття соціально мотивованих рішень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участь у Всеукраїнському зборі лідерів учнівського самоврядування загальноосвітніх навчальних заклад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освіти, молоді та спорту райдержадміністрації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, вересень</w:t>
            </w:r>
          </w:p>
          <w:p>
            <w:pPr>
              <w:pStyle w:val="Normal"/>
              <w:jc w:val="center"/>
              <w:rPr/>
            </w:pPr>
            <w:r>
              <w:rPr/>
              <w:t>поточного ро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  <w:tab/>
      <w:tab/>
      <w:t xml:space="preserve">          Продовження Плану заході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4"/>
      <w:szCs w:val="24"/>
      <w:lang w:val="uk-UA" w:bidi="ar-SA"/>
    </w:rPr>
  </w:style>
  <w:style w:type="character" w:styleId="Rvts0">
    <w:name w:val="rvts0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13:00Z</dcterms:created>
  <dc:creator>User</dc:creator>
  <dc:description/>
  <cp:keywords/>
  <dc:language>en-US</dc:language>
  <cp:lastModifiedBy>Mirek</cp:lastModifiedBy>
  <dcterms:modified xsi:type="dcterms:W3CDTF">2016-10-25T08:41:00Z</dcterms:modified>
  <cp:revision>67</cp:revision>
  <dc:subject/>
  <dc:title/>
</cp:coreProperties>
</file>