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  голови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26.09.2016р.  № 37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  <w:t xml:space="preserve">Склад </w:t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  <w:t>районної соціально-економічної ради</w:t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</w:r>
    </w:p>
    <w:p>
      <w:pPr>
        <w:pStyle w:val="Subtitle"/>
        <w:ind w:hanging="720"/>
        <w:jc w:val="center"/>
        <w:rPr>
          <w:szCs w:val="28"/>
        </w:rPr>
      </w:pPr>
      <w:r>
        <w:rPr>
          <w:szCs w:val="28"/>
        </w:rPr>
        <w:t>від районної державної адміністрації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Співголова ради: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ВАСИЛЕЦЬ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Наталія Володимирівна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/>
            </w:pPr>
            <w:r>
              <w:rPr>
                <w:szCs w:val="28"/>
              </w:rPr>
              <w:t>- голова районної  державної адміністрації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Заступник співголови ради: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/>
            </w:pPr>
            <w:r>
              <w:rPr>
                <w:szCs w:val="28"/>
              </w:rPr>
              <w:t xml:space="preserve">ПІДГУРЕЦЬ </w:t>
            </w:r>
          </w:p>
          <w:p>
            <w:pPr>
              <w:pStyle w:val="Subtitle"/>
              <w:rPr/>
            </w:pPr>
            <w:r>
              <w:rPr>
                <w:szCs w:val="28"/>
              </w:rPr>
              <w:t>Катерина Анатоліївна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/>
              <w:t xml:space="preserve">- начальник відділу розвитку,інвестицій та європейської інтеграції управління агропромислового розвитку райдержадміністрації </w:t>
            </w:r>
          </w:p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лени ради: 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БОНДАРУ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лена Григорівна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/>
            </w:pPr>
            <w:r>
              <w:rPr/>
              <w:t xml:space="preserve">- начальник управління фінансів райдержадміністрації </w:t>
            </w:r>
          </w:p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БІГУН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ксана Андріївна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/>
              <w:t xml:space="preserve">- начальник відділу освіти,молоді та спорту райдержадміністрації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ГОЛЮ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Наталія Орестівна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МЕЛЬНИ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Алла Романівна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заступник голови районної ради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ЧУЦЬКИЙ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Петро Андрійович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60" w:right="-66" w:hanging="0"/>
              <w:rPr>
                <w:szCs w:val="28"/>
              </w:rPr>
            </w:pPr>
            <w:r>
              <w:rPr>
                <w:szCs w:val="28"/>
              </w:rPr>
              <w:t>-начальник відділу містобудування, архітектури та житлово-комунального господарства</w:t>
            </w:r>
          </w:p>
          <w:p>
            <w:pPr>
              <w:pStyle w:val="Subtitle"/>
              <w:ind w:left="-60" w:right="-6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ЧУБО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Катерина Василівна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ind w:left="-108" w:hanging="0"/>
              <w:rPr>
                <w:szCs w:val="28"/>
              </w:rPr>
            </w:pPr>
            <w:r>
              <w:rPr>
                <w:szCs w:val="28"/>
              </w:rPr>
              <w:t>- заступник головного лікаря Володимир-Волинського територіального медичного об’єднання (за згодою)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профспілкових об’єднань району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8"/>
      </w:tblGrid>
      <w:tr>
        <w:trPr>
          <w:cantSplit w:val="true"/>
        </w:trPr>
        <w:tc>
          <w:tcPr>
            <w:tcW w:w="1013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голова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координаційної ради первинних профспілкових організацій міста і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півголови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Ю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офспілкових організацій працівників медичних установ</w:t>
            </w:r>
          </w:p>
        </w:tc>
      </w:tr>
      <w:tr>
        <w:trPr>
          <w:cantSplit w:val="true"/>
        </w:trPr>
        <w:tc>
          <w:tcPr>
            <w:tcW w:w="101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ади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голова профспілкової організ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К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ихайлович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Володимир-Волинської районної профспілкової організації працівник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промислового комплекс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голова профспілкової організ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ЬЯ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ікт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профспілкової організ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ої міської рад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ОР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вані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профспілкової організації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ого об’єднаного управління Пенсійного фонду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М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профспілкової організ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чних працівників району</w:t>
            </w:r>
          </w:p>
        </w:tc>
      </w:tr>
    </w:tbl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8"/>
      </w:tblGrid>
      <w:tr>
        <w:trPr>
          <w:cantSplit w:val="true"/>
        </w:trPr>
        <w:tc>
          <w:tcPr>
            <w:tcW w:w="10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організації роботодавц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голова ради:</w:t>
            </w:r>
          </w:p>
          <w:p>
            <w:pPr>
              <w:pStyle w:val="Normal"/>
              <w:ind w:hanging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організації роботодавців, голова правління Володимир-Волинської райспоживспілки</w:t>
            </w:r>
          </w:p>
        </w:tc>
      </w:tr>
      <w:tr>
        <w:trPr>
          <w:cantSplit w:val="true"/>
        </w:trPr>
        <w:tc>
          <w:tcPr>
            <w:tcW w:w="101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півголови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БР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Григорович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ТЗОВ “П’ятидні”</w:t>
            </w:r>
          </w:p>
        </w:tc>
      </w:tr>
      <w:tr>
        <w:trPr>
          <w:cantSplit w:val="true"/>
        </w:trPr>
        <w:tc>
          <w:tcPr>
            <w:tcW w:w="101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КАЛ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Михайлович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стилузького виробничого управління житлово-комунального господарс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ро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ватний підприємець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СН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ТзОВ “Луга”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ватний підприємець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ТзОВ «КОММ»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олодимирівна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Зарічанського споживчого товариств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14:00Z</dcterms:created>
  <dc:creator>Mirek</dc:creator>
  <dc:description/>
  <cp:keywords/>
  <dc:language>en-US</dc:language>
  <cp:lastModifiedBy>Mirek</cp:lastModifiedBy>
  <dcterms:modified xsi:type="dcterms:W3CDTF">2016-10-11T06:14:00Z</dcterms:modified>
  <cp:revision>2</cp:revision>
  <dc:subject/>
  <dc:title/>
</cp:coreProperties>
</file>