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 вересня 2016 року        м. Володимир-Волинський                             № 3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представників від райдержадміністрації до районної соціально-економічн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24 і 37 Закону України «Про місцеві державні адміністрації», Законів України «Про професійні спілки, їх права та гарантії діяльності» «Про організації роботодавців, їх об’єднання, права і гарантії їх діяльності», «Про соціальний діалог в Україні» щодо урахування принципів соціального партнерства та дотримання процедур ведення соціального діалогу з питань формування й реалізації державної соціально-економічної політики, та у зв’язку з кадровими змінами:</w:t>
      </w:r>
    </w:p>
    <w:p>
      <w:pPr>
        <w:pStyle w:val="Heading3"/>
        <w:ind w:right="78" w:hanging="0"/>
        <w:jc w:val="both"/>
        <w:rPr/>
      </w:pP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>1. Затвердити новий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склад представників від райдержадміністрації до районної соціально-економіч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, розпорядження голови районної державної адміністрації від 14 серпня 2012 року № 399 «Про новий склад представників від райдержадміністрації до районної соціально-економічної ради».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Кузьмич 23 394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Arial Unicode MS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6:00Z</dcterms:created>
  <dc:creator>evtuh</dc:creator>
  <dc:description/>
  <cp:keywords/>
  <dc:language>en-US</dc:language>
  <cp:lastModifiedBy>Mirek</cp:lastModifiedBy>
  <cp:lastPrinted>2016-09-16T11:49:00Z</cp:lastPrinted>
  <dcterms:modified xsi:type="dcterms:W3CDTF">2016-10-11T06:14:00Z</dcterms:modified>
  <cp:revision>20</cp:revision>
  <dc:subject/>
  <dc:title> </dc:title>
</cp:coreProperties>
</file>