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suppressAutoHyphens w:val="true"/>
        <w:ind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3780" w:leader="none"/>
        </w:tabs>
        <w:suppressAutoHyphens w:val="true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6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36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фактичної мережі загальноосвітніх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х закладів на 2016-2017 навчальний рік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79" w:firstLine="708"/>
        <w:jc w:val="both"/>
        <w:rPr/>
      </w:pPr>
      <w:r>
        <w:rPr>
          <w:sz w:val="28"/>
          <w:szCs w:val="28"/>
          <w:lang w:val="uk-UA"/>
        </w:rPr>
        <w:t>Згідно статті 14 Закону України "Про освіту" та статті 37 Закону України "Про загальну середню освіту”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фактичну мережу загальноосвітніх навчальних закладів Володимир-Волинського району на 2016-2017 навчальний рік, що додаєтьс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before="1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атвердити 1 групу продовженого дня для 30 учнів ЗОШ І-Ш ст. с.Галинівка, 1 групу для 30 учнів ЗОШ І-ІІІ ст. с.Березовичі, 1 групу для 30 учнів ЗОШ І-Ш ст. с.Суходоли, 1 групу для 30 учнів ЗОШ І-ІІ ст. с.Хмелівка, 1 групу для 30 учнів ЗОШ І-ІІ ст. с.Микуличі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атвердити індивідуальну форму навчання за програмами загальноосвітньої школи для 33 учнів, а саме: 4 учнів третього класу загальноосвітньої школи І-ІІ ступенів с.Верба, 4 учнів першого, 3 учнів четвертого класів НВК «ЗОШ І ступеня-ДНЗ» с.Білин, 1 учня першого, 3 учнів третього класів Вощатинської загальноосвітньої школи І ступеня, 1 учня першого, 2 учнів третього, 2 учнів четвертого класів загальноосвітньої школи І ступеня с.Дігтів, 4 учнів першого, 2 учнів другого, 3 учнів третього класів Красноставської загальноосвітньої школи І ступеня, 4 учнів четвертого класу Охнівської загальноосвітньої школи І ступен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1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Затвердити індивідуальну форму навчання за спеціальними програмами для 7 учнів шкіл район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1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Визнати таким, що втратило чинність розпорядження голови районної державної адміністрації від 18 вересня 2015 року №327 «Про затвердження фактичної мережі загальноосвітніх навчальних закладів на 2015-2016 навчальний рік».</w:t>
      </w:r>
    </w:p>
    <w:p>
      <w:pPr>
        <w:pStyle w:val="Heading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. Контроль за виконанням цього розпорядження покласти на заступника голови райдержадміністрації.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1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1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/>
        <w:t xml:space="preserve">Голова                                                                                                 </w:t>
      </w:r>
      <w:r>
        <w:rPr>
          <w:b/>
          <w:szCs w:val="28"/>
        </w:rPr>
        <w:t>Н.ВАСИЛЕЦЬ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left"/>
        <w:rPr/>
      </w:pPr>
      <w:r>
        <w:rPr/>
        <w:t>Іващенко  24 6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" w:hanging="0"/>
      <w:jc w:val="right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03:00Z</dcterms:created>
  <dc:creator>Тетяна</dc:creator>
  <dc:description/>
  <cp:keywords/>
  <dc:language>en-US</dc:language>
  <cp:lastModifiedBy>Mirek</cp:lastModifiedBy>
  <dcterms:modified xsi:type="dcterms:W3CDTF">2016-09-27T08:10:00Z</dcterms:modified>
  <cp:revision>3</cp:revision>
  <dc:subject/>
  <dc:title/>
</cp:coreProperties>
</file>