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282"/>
      </w:tblGrid>
      <w:tr>
        <w:trPr/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uk-UA"/>
              </w:rPr>
              <w:t xml:space="preserve"> січня 2016 року №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функціонування громадської приймальні, що працює за принципом “єдиного вікна” та прийому громадян спеціалістами “мобільного соціального офісу ” в населених пунктах Устилузької міської та сільських рад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50"/>
        <w:gridCol w:w="40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бензи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канцелярських товарів (папір для копіювання, виготовлення бланків заяв та декларацій, бланків особових рахунків, бланків актів матеріально-побутового обстеження, журналів реєстрації заяв, видачі довідок, конвертів та марок, папок-швидкозшивачів для оформлення особових справ одержувачів, друкуючих стрічок тощо), проведення технічного обслуговування, ремонту копіювальних, друкуючих пристроїв, заправка та придбання картриджів до ни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  <w:tr>
        <w:trPr/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2:00Z</dcterms:created>
  <dc:creator>Mirek</dc:creator>
  <dc:description/>
  <cp:keywords/>
  <dc:language>en-US</dc:language>
  <cp:lastModifiedBy>Mirek</cp:lastModifiedBy>
  <dcterms:modified xsi:type="dcterms:W3CDTF">2016-02-03T07:33:00Z</dcterms:modified>
  <cp:revision>2</cp:revision>
  <dc:subject/>
  <dc:title/>
</cp:coreProperties>
</file>