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8</w:t>
      </w:r>
      <w:r>
        <w:rPr/>
        <w:t xml:space="preserve">  вересня 2016 року         м. Володимир-Волинський                           № </w:t>
      </w:r>
      <w:r>
        <w:rPr>
          <w:lang w:val="en-US"/>
        </w:rPr>
        <w:t>34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багаторічну сумлінну прац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окий професіоналізм, компетентніс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гомий внесок у розвиток газов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 нагоди професійного свята – Дня працівників нафтової, газової та нафтопереробної промисловості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Микола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 xml:space="preserve">слюсаря з експлуатації та ремонту підземних газопроводів служби підземних газопроводів та споруд до них Володимир-Волинського управління з експлуатації газового господарства ПАТ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иньгаз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УШАНСЬ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Ярослав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 xml:space="preserve">електрогазозварника служби підземних газопроводів Володимир-Волинського управління з експлуатації газового господарства ПАТ </w:t>
            </w:r>
            <w:r>
              <w:rPr>
                <w:bCs/>
                <w:iCs/>
                <w:szCs w:val="28"/>
                <w:lang w:val="ru-RU"/>
              </w:rPr>
              <w:t>“Волиньгаз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09T15:09:00Z</cp:lastPrinted>
  <dcterms:modified xsi:type="dcterms:W3CDTF">2016-09-13T06:03:00Z</dcterms:modified>
  <cp:revision>43</cp:revision>
  <dc:subject/>
  <dc:title>Розпорядження Володамир</dc:title>
</cp:coreProperties>
</file>