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31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толярчук С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4685 га ріллі,   2,4622 га сіножатей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Микитичі, Столярчук Світлані Михай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Столярчук Світлані Михайлівні площами</w:t>
      </w:r>
      <w:r>
        <w:rPr>
          <w:szCs w:val="28"/>
        </w:rPr>
        <w:t xml:space="preserve"> 2,4685 га ріллі,   кадастровий номер ділянки 0720584000:00:001:0830, 2,4622 га сіножатей, кадастровий номер ділянки 0720584000:00:001:0993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ступник голови</w:t>
        <w:tab/>
        <w:t xml:space="preserve">    </w:t>
      </w:r>
      <w:r>
        <w:rPr>
          <w:b/>
          <w:lang w:val="ru-RU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9-08T13:03:00Z</dcterms:modified>
  <cp:revision>219</cp:revision>
  <dc:subject/>
  <dc:title>Розпорядження Володамир</dc:title>
</cp:coreProperties>
</file>