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29</w:t>
      </w:r>
      <w:r>
        <w:rPr/>
        <w:t xml:space="preserve"> серпня 2016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25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міжбюджетних трансфертів між районним та іншими</w:t>
      </w:r>
    </w:p>
    <w:p>
      <w:pPr>
        <w:pStyle w:val="Heading"/>
        <w:rPr/>
      </w:pPr>
      <w:r>
        <w:rPr/>
        <w:t xml:space="preserve"> </w:t>
      </w:r>
      <w:r>
        <w:rPr/>
        <w:t xml:space="preserve">місцевими  бюджетами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Відповідно до Закону України “По Державний бюджет України на 2016 рік” (зі змінами), постанови Кабінету Міністрів України від 24 червня 2016 року № 395 “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 (зі змінами), розпорядження  голови Волинської державної адміністрації  від 25 серпня 2016 року № 375 “Про внесення змін до показників міжбюджетних трансфертів між обласним та іншими місцевими  бюджетами на 2016 рік”, керуючись пунктом 12 рішення районної ради від 15 січня 2016 року № 3/7 “Про внесення змін до рішення районної ради від 24 грудня 2015 року №2/24 “Про районний бюджет на 2016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500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на суму 7581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>2. Розподілити субвенцію з державного бюджету місцевим бюджетам на здійснення заходів щодо соціально-економічного розвитку окремих територій на 2016 рік  в обсязі 558600 гривень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 xml:space="preserve">3. Збільшити видатки бюджету  розвитку спеціального фонду районного бюджету (за рахунок передачі коштів із загального фонду до бюджету розвитку спеціального фонду) головному розпоряднику коштів районного бюджету – відділу освіти, молоді та спорту Володимир-Волинської райдержадміністрації </w:t>
      </w:r>
      <w:r>
        <w:rPr>
          <w:szCs w:val="28"/>
        </w:rPr>
        <w:t xml:space="preserve"> за кодом функціональної класифікації видатків  150122 ,,Інвестиційні проекти” - 199500 гривень по об’єкту </w:t>
      </w:r>
      <w:r>
        <w:rPr/>
        <w:t>“</w:t>
      </w:r>
      <w:r>
        <w:rPr>
          <w:szCs w:val="28"/>
        </w:rPr>
        <w:t>Р</w:t>
      </w:r>
      <w:r>
        <w:rPr/>
        <w:t>еконструкція загальноосвітньої школи I—III ступеня (заміна вікон і дверей), с. Березовичі Володимир-Волинського району</w:t>
      </w:r>
      <w:r>
        <w:rPr>
          <w:szCs w:val="28"/>
        </w:rPr>
        <w:t>” за рахунок субвенції з</w:t>
      </w:r>
      <w:r>
        <w:rPr/>
        <w:t xml:space="preserve"> державного бюджету місцевим бюджетам на здійснення заходів щодо соціально-економічного розвитку окремих територій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правлінню фінансів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Заступник голови                            </w:t>
        <w:tab/>
        <w:tab/>
        <w:tab/>
        <w:t xml:space="preserve">                     </w:t>
        <w:tab/>
      </w:r>
      <w:r>
        <w:rPr>
          <w:b/>
        </w:rPr>
        <w:t>Ю.ЖОВНЕРУК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34:00Z</dcterms:created>
  <dc:creator>Guberuk</dc:creator>
  <dc:description/>
  <cp:keywords/>
  <dc:language>en-US</dc:language>
  <cp:lastModifiedBy>Mirek</cp:lastModifiedBy>
  <cp:lastPrinted>2016-08-30T11:29:00Z</cp:lastPrinted>
  <dcterms:modified xsi:type="dcterms:W3CDTF">2016-09-05T08:47:00Z</dcterms:modified>
  <cp:revision>15</cp:revision>
  <dc:subject/>
  <dc:title> </dc:title>
</cp:coreProperties>
</file>