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3</w:t>
      </w:r>
      <w:r>
        <w:rPr/>
        <w:t xml:space="preserve">  серпня 2016 року            м. Володимир-Волинський                             № </w:t>
      </w:r>
      <w:r>
        <w:rPr>
          <w:lang w:val="en-US"/>
        </w:rPr>
        <w:t>31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rFonts w:eastAsia="Batang;바탕"/>
          <w:sz w:val="28"/>
          <w:szCs w:val="28"/>
        </w:rPr>
        <w:t>За активну громадянську позицію,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сумлінну багаторічну працю, вагомий особистий внесок в розбудову і розвиток незалежної Української держави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та з нагоди 25-ої річниці Незалежності України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Миколай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. Красностав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Володими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 Хобултівської сільської рад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Васил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Вікто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ТО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Євген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Іван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Ц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Дмитр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Пе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у сільського комітету ОСНСК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С.Л. Надія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дошкільним навчальним закладом с. Суходо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кториста-машиніста ТзОВ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грес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. Шистів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управління фінансів та бухгалтерського обліку Зимн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ригадира бригад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Ліски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ПрАТ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одимир-Волинська птахофабрика</w:t>
            </w:r>
            <w:r>
              <w:rPr>
                <w:sz w:val="28"/>
                <w:szCs w:val="28"/>
              </w:rPr>
              <w:t>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>Романюк 23 31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6-08-26T06:09:00Z</dcterms:modified>
  <cp:revision>28</cp:revision>
  <dc:subject/>
  <dc:title>Розпорядження Володамир</dc:title>
</cp:coreProperties>
</file>