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08.</w:t>
      </w:r>
      <w:r>
        <w:rPr>
          <w:sz w:val="28"/>
          <w:szCs w:val="28"/>
          <w:lang w:val="en-US"/>
        </w:rPr>
        <w:t>08.</w:t>
      </w:r>
      <w:r>
        <w:rPr>
          <w:sz w:val="28"/>
          <w:szCs w:val="28"/>
          <w:lang w:val="uk-UA"/>
        </w:rPr>
        <w:t>2016 року № 29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говорів оренди невитребуваних земельних часток (паїв), укладених райдержадміністрацією з товариством з обмеженою відповідальністю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Захід Трейд», що достроково розриваються за згодою сторі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6"/>
        <w:gridCol w:w="1126"/>
        <w:gridCol w:w="38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знаходження земельної ділянки (рада)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г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 реєстрації, дата, ном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тилузька (Стенжаричівська), урочища «Кринички», «Павльонове», «За бригадою», «Данілкове»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953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нжаричівська сільська рада, 04.02.2015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(Стенжаричівська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, 14.03.2016 №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(Микитичівська), урочище «За річкою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334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, 14.03.2016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(Микитичівська), урочище «За Катериною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чівська сільська рада, 10.08.2015 №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(Микитичівська), урочище «Занчукове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3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чівська сільська рада, 10.08.2015 №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(Микитичівська), урочище «Забріддя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10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чівська сільська рада, 28.07.2015 №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(Микитичівська), урочище «Забріддя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9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чівська сільська рада, 28.07.2015 №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(Микитичівська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чівська сільська рада, 14.07.2015 №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(Микитичівська), урочище «Біля берези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992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чівська сільська рада, 24.03.2014 №5, додаткова угода 20.02.2015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(Микитичівська), урочище «Андрійчукова гор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829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чівська сільська рада, 24.03.2014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(Микитичівська), урочище «Катерин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983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чівська сільська рада, 24.03.2014 №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01:00Z</dcterms:created>
  <dc:creator>Admin</dc:creator>
  <dc:description/>
  <cp:keywords/>
  <dc:language>en-US</dc:language>
  <cp:lastModifiedBy>Mirek</cp:lastModifiedBy>
  <dcterms:modified xsi:type="dcterms:W3CDTF">2016-08-11T06:06:00Z</dcterms:modified>
  <cp:revision>5</cp:revision>
  <dc:subject/>
  <dc:title>                                                                                      Додаток</dc:title>
</cp:coreProperties>
</file>