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34" w:after="0"/>
        <w:ind w:left="346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346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 w:val="clear"/>
        <w:ind w:left="346" w:hanging="0"/>
        <w:jc w:val="center"/>
        <w:rPr/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 w:val="clear"/>
        <w:ind w:left="346" w:hanging="0"/>
        <w:jc w:val="center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08.08.2016 №</w:t>
      </w:r>
      <w:r>
        <w:rPr>
          <w:color w:val="000000"/>
          <w:spacing w:val="1"/>
          <w:sz w:val="28"/>
          <w:szCs w:val="28"/>
          <w:lang w:val="en-US"/>
        </w:rPr>
        <w:t xml:space="preserve"> 291</w:t>
      </w:r>
    </w:p>
    <w:p>
      <w:pPr>
        <w:pStyle w:val="Normal"/>
        <w:shd w:fill="FFFFFF" w:val="clear"/>
        <w:ind w:left="346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ind w:left="346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омісії по перевірці закладів освіти щодо підготовки</w:t>
      </w:r>
    </w:p>
    <w:p>
      <w:pPr>
        <w:pStyle w:val="Normal"/>
        <w:shd w:fill="FFFFFF" w:val="clear"/>
        <w:ind w:left="346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 2016-2017 навчального року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півголови комісії:</w:t>
      </w:r>
    </w:p>
    <w:p>
      <w:pPr>
        <w:pStyle w:val="Normal"/>
        <w:shd w:fill="FFFFFF" w:val="clear"/>
        <w:ind w:left="346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Жовнерук </w:t>
        <w:tab/>
        <w:tab/>
        <w:tab/>
        <w:tab/>
        <w:t>- заступник голови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Юрій Васильович</w:t>
        <w:tab/>
        <w:tab/>
        <w:tab/>
        <w:t xml:space="preserve">   райдержадміністрації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Мельник </w:t>
        <w:tab/>
        <w:tab/>
        <w:tab/>
        <w:tab/>
        <w:t>- заступник голови Володимир-Волинської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лла Романівна</w:t>
        <w:tab/>
        <w:tab/>
        <w:tab/>
        <w:t xml:space="preserve">   районної ради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Бігун </w:t>
        <w:tab/>
        <w:tab/>
        <w:tab/>
        <w:tab/>
        <w:tab/>
        <w:t xml:space="preserve">- начальник відділу освіти, молоді та 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ксана Андріївна</w:t>
        <w:tab/>
        <w:tab/>
        <w:tab/>
        <w:t xml:space="preserve">  спорту райдержадміністрації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екретар комісії</w:t>
      </w:r>
    </w:p>
    <w:p>
      <w:pPr>
        <w:pStyle w:val="Normal"/>
        <w:shd w:fill="FFFFFF" w:val="clear"/>
        <w:ind w:left="346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Іващенко </w:t>
        <w:tab/>
        <w:tab/>
        <w:tab/>
        <w:tab/>
        <w:t xml:space="preserve">- головний спеціаліст відділу освіти, молоді 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Тетяна Федорівна</w:t>
        <w:tab/>
        <w:t>та спорту райдержадміністрації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ind w:left="346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Католик</w:t>
        <w:tab/>
        <w:tab/>
        <w:tab/>
        <w:tab/>
        <w:tab/>
        <w:t>- голова Зимнівської сільської ради В’ячеслав Артурович                         (за згодою)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оліщук </w:t>
        <w:tab/>
        <w:tab/>
        <w:tab/>
        <w:tab/>
        <w:t xml:space="preserve">-   голова Устилузької міської ради 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ктор Ростиславович                      (за згодою)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уцький</w:t>
        <w:tab/>
        <w:tab/>
        <w:tab/>
        <w:tab/>
        <w:tab/>
        <w:t xml:space="preserve">- начальник відділу містобудування, 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етро Андрійович</w:t>
        <w:tab/>
        <w:tab/>
        <w:tab/>
        <w:t xml:space="preserve">  архітектури та житлово-комунального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ab/>
        <w:tab/>
        <w:tab/>
        <w:tab/>
        <w:tab/>
        <w:tab/>
        <w:t xml:space="preserve">  господарства райдержадміністрації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Швидун </w:t>
        <w:tab/>
        <w:tab/>
        <w:tab/>
        <w:tab/>
        <w:tab/>
        <w:t>- виконуючий обов’язки начальника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Анатолій Петрович     </w:t>
        <w:tab/>
        <w:tab/>
        <w:t xml:space="preserve"> управління Держпродспоживслужби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ab/>
        <w:tab/>
        <w:tab/>
        <w:tab/>
        <w:tab/>
        <w:tab/>
        <w:t xml:space="preserve"> у Володимир-Волинському районі 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(за згодою)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рвойш</w:t>
        <w:tab/>
        <w:tab/>
        <w:tab/>
        <w:tab/>
        <w:t>- провідний інспектор Володимир-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лексій Георгійович</w:t>
        <w:tab/>
        <w:tab/>
        <w:tab/>
        <w:t xml:space="preserve">  Волинського МРВ (за згодою)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before="934" w:after="0"/>
        <w:ind w:left="346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346" w:hanging="0"/>
        <w:jc w:val="center"/>
        <w:rPr/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 w:val="clear"/>
        <w:ind w:left="346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 w:val="clear"/>
        <w:ind w:left="346" w:hanging="0"/>
        <w:jc w:val="center"/>
        <w:rPr/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08.08.2016 №</w:t>
      </w:r>
      <w:r>
        <w:rPr>
          <w:color w:val="000000"/>
          <w:spacing w:val="1"/>
          <w:sz w:val="28"/>
          <w:szCs w:val="28"/>
        </w:rPr>
        <w:t xml:space="preserve"> 291</w:t>
      </w:r>
    </w:p>
    <w:p>
      <w:pPr>
        <w:pStyle w:val="Normal"/>
        <w:shd w:fill="FFFFFF" w:val="clear"/>
        <w:ind w:left="346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РАФІК</w:t>
      </w:r>
    </w:p>
    <w:p>
      <w:pPr>
        <w:pStyle w:val="Normal"/>
        <w:shd w:fill="FFFFFF" w:val="clear"/>
        <w:ind w:left="346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еревірки готовності загальноосвітніх та дошкільних закладів Володимир-Волинського району до початку роботи в новому </w:t>
      </w:r>
    </w:p>
    <w:p>
      <w:pPr>
        <w:pStyle w:val="Normal"/>
        <w:shd w:fill="FFFFFF" w:val="clear"/>
        <w:ind w:left="346" w:hanging="0"/>
        <w:jc w:val="center"/>
        <w:rPr/>
      </w:pPr>
      <w:r>
        <w:rPr/>
        <w:t>2016-2017 навчальному році</w:t>
      </w:r>
    </w:p>
    <w:tbl>
      <w:tblPr>
        <w:tblW w:w="9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39"/>
        <w:gridCol w:w="24"/>
        <w:gridCol w:w="3661"/>
        <w:gridCol w:w="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навчального закладу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перевір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-ІІІ ст. с.Овадне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.08.2016 рі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-ІІ ст. с.Верба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-ІІ ст. с.Жовтневе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 ст. с.Красностав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ваднівський ДНЗ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ВК «ЗОШ І ст. – ДНЗ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.Білин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 ст. с.Охнівка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-ІІІ ст. с.Галинівка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-ІІІ ст. с.Березовичі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.08.2016 рі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-ІІ ст. с.Хмелівка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-ІІ ст. с.Микуличі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-ІІІ ст. с.Хобултова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ВК «ЗОШ І-ІІІ ст. – ДНЗ» с.Льотниче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овичівський ДНЗ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 ст. с.Володимирівка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бултівський ДНЗ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имнівський ДНЗ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.08.2016 рі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одільський  ДНЗ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 ст. с.Вощатин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-ІІІ ст. с.Бубнів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ВК «ЗОШ І-ІІІ ст. – ліцей» с.Зимне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лецька ЗОШ І-ІІ ст. ім.. О. Полонської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 ст. с.Руснів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-ІІІ ст. с.Суходоли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-ІІ ст. с.Ласків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 ст. с.Дігтів</w:t>
            </w:r>
          </w:p>
        </w:tc>
        <w:tc>
          <w:tcPr>
            <w:tcW w:w="3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 ст. с.Новосілки</w:t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 ст. с.Черчичі</w:t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бнівський ДНЗ</w:t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-ІІІ ст. м.Устилуг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08.2016 рі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-ІІІ ст. с.Стенжаричі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ВК «ЗОШ І-ІІ ст. – ДНЗ» с.Хотячів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 ст. с.Рогожани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 ст. с.Амбуків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-ІІІ ст. с.Лудин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-ІІ ст. с.Микитичі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І-ІІ ст. с.П’ятидні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тилузький ДНЗ 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рянський ДНЗ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енжаричівський ДНЗ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итичівський ДНЗ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динський ДНЗ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01:00Z</dcterms:created>
  <dc:creator>Mirek</dc:creator>
  <dc:description/>
  <cp:keywords/>
  <dc:language>en-US</dc:language>
  <cp:lastModifiedBy>Mirek</cp:lastModifiedBy>
  <dcterms:modified xsi:type="dcterms:W3CDTF">2016-08-11T06:01:00Z</dcterms:modified>
  <cp:revision>2</cp:revision>
  <dc:subject/>
  <dc:title/>
</cp:coreProperties>
</file>