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8 серп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 </w:t>
      </w:r>
      <w:r>
        <w:rPr/>
        <w:t>№</w:t>
      </w:r>
      <w:r>
        <w:rPr>
          <w:lang w:val="ru-RU"/>
        </w:rPr>
        <w:t xml:space="preserve"> 29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створення дисциплінарної комісії </w:t>
      </w:r>
    </w:p>
    <w:p>
      <w:pPr>
        <w:pStyle w:val="Heading"/>
        <w:rPr/>
      </w:pPr>
      <w:r>
        <w:rPr/>
        <w:t>з розгляду дисциплінарних справ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і 69 Закону України «Про державну службу» та на виконання листа Міжрегіонального управління Національного агентства України з питань державної служби у Волинській та Рівненській областях від 15.07.2016 року №825/01-32: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>1. Утворити дисциплінарну комісію з розгляду дисциплінарних справ стосовно державних службовців (далі – дисциплінарна комісія)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  <w:t>2. Затвердити склад дисциплінарної комісії райдержадміністрації згідно з додатком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 xml:space="preserve">3. Контроль за виконанням цього розпорядження покласти на керівника апарату райдержадміністрації С.Романюка. 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5 06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29:00Z</dcterms:created>
  <dc:creator>Дацюк Т</dc:creator>
  <dc:description/>
  <cp:keywords/>
  <dc:language>en-US</dc:language>
  <cp:lastModifiedBy>Mirek</cp:lastModifiedBy>
  <cp:lastPrinted>2016-07-29T10:24:00Z</cp:lastPrinted>
  <dcterms:modified xsi:type="dcterms:W3CDTF">2016-08-11T06:03:00Z</dcterms:modified>
  <cp:revision>5</cp:revision>
  <dc:subject/>
  <dc:title/>
</cp:coreProperties>
</file>