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Розпорядження голови районно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від 2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січня 2016 року № 28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/>
        </w:rPr>
        <w:t>районного оперативного штабу з координації дій щодо запобігання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икненню надзвичайних ситуацій та аварій на об’єктах життєзабезпечення населення, економіки і транспорту, пов’язаних з погіршенням 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них умов у зимовий період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штаб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ЕЦЬ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ind w:left="3852" w:hanging="3852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штаб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Heading6"/>
              <w:snapToGrid w:val="false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Заступник голови штабу  –</w:t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8"/>
                <w:lang w:val="uk-UA"/>
              </w:rPr>
              <w:t>керівник робіт з ліквідації наслідків надзвичайної ситуації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– Волинського міськрайонного відділу УДСНС України у Волинській області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  <w:t>С</w:t>
            </w:r>
            <w:r>
              <w:rPr>
                <w:color w:val="000000"/>
                <w:spacing w:val="4"/>
                <w:sz w:val="28"/>
                <w:szCs w:val="28"/>
                <w:u w:val="single"/>
              </w:rPr>
              <w:t xml:space="preserve">екретар 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  <w:tab/>
              <w:tab/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ЛОГОРОДСЬКИЙ</w:t>
            </w:r>
            <w:r>
              <w:rPr>
                <w:color w:val="000000"/>
                <w:spacing w:val="1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1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заступник начальника Володимир-Волинського міжрайонного відділу УСБУ у Волин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Володимир-Волинської філії ПАТ “Волиньобленерго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ектору Володимир-Волинського відділення поліції Нововолинського відділу поліції ГУНП у Волин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Ь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«Володимир-Волинське дорожньо-експлуатаційне управління»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Володимир – Волинського територіального медичного об’єднання  (за згодою)</w:t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6:08:00Z</dcterms:created>
  <dc:creator>User</dc:creator>
  <dc:description/>
  <cp:keywords/>
  <dc:language>en-US</dc:language>
  <cp:lastModifiedBy>Mirek</cp:lastModifiedBy>
  <cp:lastPrinted>2016-01-25T14:59:00Z</cp:lastPrinted>
  <dcterms:modified xsi:type="dcterms:W3CDTF">2016-01-28T12:44:00Z</dcterms:modified>
  <cp:revision>18</cp:revision>
  <dc:subject/>
  <dc:title>                                                                                ЗАТВЕРДЖЕНО</dc:title>
</cp:coreProperties>
</file>