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  </w:t>
      </w:r>
      <w:r>
        <w:rPr>
          <w:sz w:val="28"/>
          <w:szCs w:val="28"/>
        </w:rPr>
        <w:t>22.01.2016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</w:rPr>
        <w:t xml:space="preserve"> 2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місії з питань захисту прав дитин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ЦЬ                                   - голова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                                      - начальник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натолійович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ДУН                                            - головний спеціаліст служби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Дмитрівна                               дітей райдержадміністрації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ЧИК                                        - начальник відділу соціальних інспекторів,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на Василівна                             головний державний соціальний інспекто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                                  - головний спеціаліст служби у справах дітей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я Дмитрівна                             райдержадміністрації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                                             - начальник відділу освіти, молоді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Андріївна           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ХАРЧУК                                      - начальник юридичного відділу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яна Борисівна        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БОСОВА                                   - районний педіатр Володимир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а Іванівна                                       Волинського територіального медич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ЛОБОКОВ                                   - завідувач сектору культури та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Юрійович             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ЬОНКА                                       - директор районного цент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льона Миколаївна                            соціальних 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ЮК                                           - начальник відділу з призначення пенс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Богданівна                                 управління пенсійного фонду України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 місті Володимир-Волинському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ИМЮК                                            - заступник начальника управлінн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Іванівна                                       начальник відділу реєстрації актів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цивільного стану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му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го міськрайонного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юстиції (за згодою)  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РЕВСЬКА                                       - головний спеціаліст, юрист-консульт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Іванівна                                       міськрайонного центру зайнятості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                                                  - старший інспектор поліції Володимир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Вікторович                                       Волинського відділення поліції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Нововолинського відділення поліції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Головного управління Націо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поліції у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ЦЬ                                                     - начальник Володимир-Волин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Вікторівна                                    міськрайонного відділу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римінально-виконавчої інспекції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С. Романюк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42:00Z</dcterms:created>
  <dc:creator>Mirek</dc:creator>
  <dc:description/>
  <cp:keywords/>
  <dc:language>en-US</dc:language>
  <cp:lastModifiedBy>Mirek</cp:lastModifiedBy>
  <dcterms:modified xsi:type="dcterms:W3CDTF">2016-01-28T12:42:00Z</dcterms:modified>
  <cp:revision>2</cp:revision>
  <dc:subject/>
  <dc:title/>
</cp:coreProperties>
</file>