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0 </w:t>
      </w:r>
      <w:r>
        <w:rPr/>
        <w:t>черв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2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Наконечної Л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Наконечній Людмилі Іван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15 га ріллі,   номер ділянки 48,  2,34 га сіножатей,   номер ділянки 183,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Коритниця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7-08T06:33:00Z</dcterms:modified>
  <cp:revision>208</cp:revision>
  <dc:subject/>
  <dc:title>Розпорядження Володамир</dc:title>
</cp:coreProperties>
</file>