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4</w:t>
      </w:r>
      <w:r>
        <w:rPr/>
        <w:t xml:space="preserve">  червня 2016 року            м. Володимир-Волинський                            № </w:t>
      </w:r>
      <w:r>
        <w:rPr>
          <w:lang w:val="en-US"/>
        </w:rPr>
        <w:t>25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активну громадянську позицію, особистий внесок в утвердження і розвиток вільної й демократичної держави, порозуміння й згуртованість громадян та з нагоди Дня Конституції України 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У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і Володимирівн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ц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У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Мифодійович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у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6-06-29T11:26:00Z</dcterms:modified>
  <cp:revision>27</cp:revision>
  <dc:subject/>
  <dc:title>Розпорядження Володамир</dc:title>
</cp:coreProperties>
</file>