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  червня   2016 року № 24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субсидій 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0"/>
        <w:gridCol w:w="5644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ЖОВНЕР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заступник голови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 голови комісії:</w:t>
            </w:r>
          </w:p>
          <w:p>
            <w:pPr>
              <w:pStyle w:val="Subtitl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 заступник начальника управління –  начальник відділу соціальної допомоги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Б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оя Антонівна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завідувач відділення соціальної допомоги вдома територіального центру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НДРОЩ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Тамара Анатолії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 спеціаліст відділення забезпечення Володимир-Волинського об’єднаного районного комісаріату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начальник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 xml:space="preserve">управління фінансів райдержадміністрації 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РАНЧ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Валентина Іван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лікар загальної практики сімейної медицини Володимир-Волинської АЗПСМ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ВЕРК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Лариса Анатолії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головний спеціаліст по страхових виплатах Володимир-Волинського відділення виконавчої дирекції Фонду соціального страхування від нещасних випадків на виробництві та професійних захворювань України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ЙЧИК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алина Василівна 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державних соціальних інспекторів – головний державний соціальний інспектор управління 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РЕВСЬК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сана Іван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 спеціаліст-юрисконсульт міськрайоного центру зайнято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АРЧ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’яна Борисі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начальник юридичного відділу апарату райдержадміністрації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СТЕР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Євгеніївна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спеціаліст Володимир-Волинської районної виконавчої дирекції Фонду соціального страхування з тимчасової втрати працездатності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НАГОРНА  </w:t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Світлана Іванівна  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 заступник начальника відділу обслуговування громадян управління Пенсійного фонду України в м. Володимирі-Волинському та Володимир-Волинському район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ЛЬОНК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ьона Миколаї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МОЛЯР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служби у справах дітей райдержадміністрації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35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26:00Z</dcterms:created>
  <dc:creator>Mirek</dc:creator>
  <dc:description/>
  <cp:keywords/>
  <dc:language>en-US</dc:language>
  <cp:lastModifiedBy>Mirek</cp:lastModifiedBy>
  <dcterms:modified xsi:type="dcterms:W3CDTF">2016-07-05T06:26:00Z</dcterms:modified>
  <cp:revision>2</cp:revision>
  <dc:subject/>
  <dc:title/>
</cp:coreProperties>
</file>