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№</w:t>
      </w:r>
      <w:r>
        <w:rPr>
          <w:lang w:val="ru-RU"/>
        </w:rPr>
        <w:t xml:space="preserve"> 23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Малецької С.І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8683 га ріллі,   номер ділянки 46, 2,2541 га ріллі,   номер ділянки 57, 2,3149 га сіножатей, номер ділянки 8, 2,5434 га сіножатей, номер ділянки 102,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 біля с.Стенжаричі, Малецькій Світлані Ів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Малецькій Світлані Іванівні площами</w:t>
      </w:r>
      <w:r>
        <w:rPr>
          <w:szCs w:val="28"/>
        </w:rPr>
        <w:t xml:space="preserve"> 2,8683 га ріллі,   кадастровий номер ділянки 0720584000:00:001:0972, 2,2541 га ріллі,   кадастровий номер ділянки 0720584000:00:001:0966, 2,3149 га сіножатей, кадастровий номер ділянки 0720584000:00:001:1108, 2,5434 га сіножатей, кадастровий номер ділянки 0720584000:00:001:1107,  </w:t>
      </w:r>
      <w:r>
        <w:rPr/>
        <w:t xml:space="preserve">з невитребуваних (нерозподілених) земельних ділянок, які знаходяться на території  Устилузької міської ради за межами населених пунктів біля с.Стенжар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13T13:15:00Z</dcterms:modified>
  <cp:revision>213</cp:revision>
  <dc:subject/>
  <dc:title>Розпорядження Володамир</dc:title>
</cp:coreProperties>
</file>