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9  черв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 №</w:t>
      </w:r>
      <w:r>
        <w:rPr>
          <w:lang w:val="ru-RU"/>
        </w:rPr>
        <w:t xml:space="preserve"> 23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Ушинського М.А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5500 га ріллі,   номер ділянки 14, </w:t>
      </w:r>
      <w:r>
        <w:rPr/>
        <w:t>з невитребуваних (нерозподілених) земельних ділянок, які знаходяться на території Устилузької  міської ради за межами населених пунктів біля с.Стенжаричі, Ушинському Миколі Анатолі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 спадкоємцю власника земельної частки (паю) Ушинському Миколі Анатолійовичу площею</w:t>
      </w:r>
      <w:r>
        <w:rPr>
          <w:szCs w:val="28"/>
        </w:rPr>
        <w:t xml:space="preserve"> 1,5500 га ріллі,   кадастровий номер ділянки 0720585600:00:001:1573, </w:t>
      </w:r>
      <w:r>
        <w:rPr/>
        <w:t xml:space="preserve">з невитребуваних (нерозподілених) земельних ділянок, які знаходяться на території  Устилузької  міської ради за межами населених пунктів біля с.Стенжар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6-13T13:14:00Z</dcterms:modified>
  <cp:revision>212</cp:revision>
  <dc:subject/>
  <dc:title>Розпорядження Володамир</dc:title>
</cp:coreProperties>
</file>