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.Заходи Програми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"/>
        <w:gridCol w:w="1438"/>
        <w:gridCol w:w="2139"/>
        <w:gridCol w:w="129"/>
        <w:gridCol w:w="2414"/>
        <w:gridCol w:w="1980"/>
        <w:gridCol w:w="125"/>
        <w:gridCol w:w="55"/>
        <w:gridCol w:w="3600"/>
        <w:gridCol w:w="48"/>
        <w:gridCol w:w="77"/>
      </w:tblGrid>
      <w:tr>
        <w:trPr>
          <w:trHeight w:val="30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зва з</w:t>
            </w:r>
            <w:r>
              <w:rPr>
                <w:bCs/>
              </w:rPr>
              <w:t>аход</w:t>
            </w:r>
            <w:r>
              <w:rPr>
                <w:bCs/>
                <w:lang w:val="uk-UA"/>
              </w:rPr>
              <w:t>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викона</w:t>
            </w:r>
            <w:r>
              <w:rPr>
                <w:bCs/>
                <w:lang w:val="uk-UA"/>
              </w:rPr>
              <w:t>н</w:t>
            </w:r>
            <w:r>
              <w:rPr>
                <w:bCs/>
              </w:rPr>
              <w:t>ня 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Виконавц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Орієнтовні</w:t>
            </w:r>
            <w:r>
              <w:rPr>
                <w:bCs/>
                <w:lang w:val="uk-UA"/>
              </w:rPr>
              <w:t xml:space="preserve"> о</w:t>
            </w:r>
            <w:r>
              <w:rPr>
                <w:bCs/>
              </w:rPr>
              <w:t xml:space="preserve">бсяги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фінансування (вартість)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тис. </w:t>
            </w:r>
            <w:r>
              <w:rPr>
                <w:bCs/>
                <w:lang w:val="uk-UA"/>
              </w:rPr>
              <w:t>г</w:t>
            </w:r>
            <w:r>
              <w:rPr>
                <w:bCs/>
              </w:rPr>
              <w:t>р</w:t>
            </w:r>
            <w:r>
              <w:rPr>
                <w:bCs/>
                <w:lang w:val="uk-UA"/>
              </w:rPr>
              <w:t>иве</w:t>
            </w:r>
            <w:r>
              <w:rPr>
                <w:bCs/>
              </w:rPr>
              <w:t>н</w:t>
            </w:r>
            <w:r>
              <w:rPr>
                <w:bCs/>
                <w:lang w:val="uk-UA"/>
              </w:rPr>
              <w:t xml:space="preserve">ь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районного бюджету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чікуваний результат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 Створення реєстру демобілізованих учасників антитерористичної операції та членів їх сім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) створення реєстру демобілізованих учасників антитерористичної операції та членів їх сім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ший інспектор апарату райдержадміністрації, 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плення усіх демобілізованих учасників антитерористичної операції та членів їх сімей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2) обстеження умов проживання сімей демобілізованих учасників антитерористичної операції та сімей загиблих військовослужбовців  та визначення їх потреб</w:t>
            </w:r>
          </w:p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районний </w:t>
            </w:r>
            <w:r>
              <w:rPr/>
              <w:t>центр соціальних служб для сім’ї, дітей та молод</w:t>
            </w:r>
            <w:r>
              <w:rPr>
                <w:lang w:val="uk-UA"/>
              </w:rPr>
              <w:t xml:space="preserve">і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імей демобілізованих учасників антитерористичної операції та сімей загиблих військовослужбовців усіма соціальними гарантіями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3) забезпечення комплексного соціального супроводження демобілізованих учасників антитерористичної операції та членів їх сімей за місцем постійного проживання</w:t>
            </w:r>
          </w:p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ий підхід до демобілізованих учасників антитерористичної операції та членів їх сімей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4) обстеження родин полонених та зниклих безвісти,  покращення їх соціально-побутових умов проживання та забезпечення комплексного соціального супроводження за місцем постійного проживання ( за потреб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ування не потребує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ий підхід до демобілізованих учасників антитерористичної операції та членів їх сімей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безпечення медичними оглядами та реабілітаціє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) проведення комплексного медичного огляду з проведення діагностичних обстежень, зокрема, рентгенологічних, лабораторних та ультразвукових, проведення лікування демобілізованих у Володимир-Волинському ТМ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е територіальне медичне об’єднанн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едичними послугами демобілізованих учасників антитерористичної опе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прияння у працевлаштуванні та зайнят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) сприяння працевлаштуванню на вакантні посад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цевлаштування 17 осіб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) забезпечення організації та проведення професійного навчання, які зареєстровані в державній службі зайнятості як безробітні, для активізації можливостей працевлаш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ється направити на професійне навчання 10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підвищення конкурентоспроможності демобілізованих військовослужбовців на ринку праці шляхом видачі ваучера перепідготовки, спеціалізації, підвищення кваліфік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</w:t>
            </w:r>
          </w:p>
          <w:p>
            <w:pPr>
              <w:pStyle w:val="Normal"/>
              <w:ind w:left="-57" w:right="-113" w:hanging="0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sz w:val="8"/>
                <w:szCs w:val="8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вауче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) сприяння тимчасовій зайнятості шляхом залучення до громадських  та інших робіт тимчасового характер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, місцеві бюджети, роботодавці</w:t>
            </w:r>
          </w:p>
          <w:p>
            <w:pPr>
              <w:pStyle w:val="Normal"/>
              <w:ind w:left="-57" w:right="-113" w:hanging="0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sz w:val="8"/>
                <w:szCs w:val="8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Cs/>
                <w:lang w:val="uk-UA"/>
              </w:rPr>
              <w:t>залучення до громадських та інших робіт тимчасового характеру 2 осіб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сприяння самозайнятості шляхом надання одноразової виплати допомоги по безробіт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</w:t>
            </w:r>
          </w:p>
          <w:p>
            <w:pPr>
              <w:pStyle w:val="Normal"/>
              <w:ind w:left="-57" w:right="-57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ьку діяльність започаткує 3 особ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проведення психологічних тренінгів для демобілізованих учасників антитерористичної операції та членів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, інші джерела не заборонені законодавством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плення заходами 40 осіб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безпечення соціальними гарантія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1) надання пільг демобілізованим учасникам антитерористичної операції      (та членам їх сімей), яким встановлено статус учасників бойових ді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 (в загальному обсязі субвенції з державного бюджету місцевим бюджетам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шляхом  надання пільг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) надання комплексу соціальних послуг (в т.ч. для покращення соціальної адаптації)  демобілізованим учасникам антитерористичної операції та їх сім’ям (із залученням відповідних установ, громадських, волонтерських організаці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оціальними послугами та допомогою, спрямованими на захист сім’ї,  клієнта, зміну ситуації або його поведінки. Зменшення кількості випадків проявів девіантної поведінк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)  організація санаторно-курортного оздоровлення демобілізованих учасників антитерористичної операції, яким встановлено статус учасників бойових дій, у санаторно-курортних закладах, визначених Державною службою України у справах ветеранів війни та учасників антитерористичної операції та обласних санаторно-курортних закладах комунальної власност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ий бюджет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шляхом  санаторно-курортного оздоровлення учасників антитерористичної опер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 xml:space="preserve">4) соціальна адаптація демобілізованих учасників антитерористичної операції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райдержадміністрації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державної підтримки шляхом здійснення заходів професійної адаптації учасників АТО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) першочергове забезпечення учасників антитерористичної операції та членів родин загиблих військовослужбовців  земельними ділянками для будівництва та обслуговування жилого будинку, господарських будівель і споруд, садівництва, ведення особистого селянського господарства, дачного будівниц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геокадастру у Володимир-Волинському районі  Волинської 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ожливості будівництва індивідуального житла, забезпечення самозайнятості  громадян при веденні особистого селянського господар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) забезпечення резервування  земельних масивів та земельних ділянок для учасників АТО та членів родин загиблих в АТО військослужбовців, придатних для будівництва  та обслуговування жилого будинку, господарських будівель і споруд, садівництва, особистого селянського господарства  в межах населених пунктів,  та дачного будівництва  за межами населених пунктів; затвердження  переліку та місця розташування  зарезервованих земельних ділянок відповідними  рішеннями місцевих рад, розпорядженнями районних державних адміністрацій та оприлюднення  зазначеного переліку на відповідних офіційних сай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геокадастру у Володимир-Волинському районі  Волин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шкодне отримання  учасниками АТО земельних ділянок із зарезервованих земель в межах населених пунктів області; дачного будівництва за межами населених пунктів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1) забезпечення резервування  земельних масивів та земельних ділянок для учасників АТО та членів родин загиблих в АТО військослужбовців, придатних для  садівництва, особистого селянського господарства,  розташованих за межами населених пунктів  на землях сільськогосподарського призначення державної власності; затвердження  переліку та місця розташування  зарезервованих земельних ділянок відповідними  наказами головного управління Держгеокадастру в області та оприлюднення  зазначеного переліку на офіційному сайт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геокадастру у Володимир-Волинському районі  Волин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перешкодне отримання  учасниками АТО земельних ділянок із зарезервованих земель  сільськогосподарського призначення  державної власності, розташованих за  межами населених пунктів област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) фінансування  розроблення містобудівної документації, необхідної для  надання у власність земельних ділянок для будівництва та обслуговування жилого будинку, господарських будівель і споруд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тилузька міська та сільські рад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і бюджети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тримання у власність земельних ділянок для будівництва та обслуговування жилого будинку, господарських будівель і споруд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 xml:space="preserve">13) надання матеріальної допомоги учасникам антитерористичної операції, які опинились у складних життєвих обставинах на лікуванн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  (в межах видатків передбачених на такі цілі у районній Програмі соціального захисту населення на 2015-2017 роки 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ріальна підтримка учасників АТО 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творення належних умов перебування демобілізованих учасників антитерористичної операції у медичних заклад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створення належних умов перебування і забезпечення обстеження та медикаментозного лікування демобілізованих учасників антитерористичної операції  та членів сімей загиблих у Володимир-Волинській центральній районній лікарні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е територіальне медичне об’єднанн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 якісними лікувальними послугами та умовами перебування  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Надання психологічної підтримки учасникам антитерористичної операції та їх сім’я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) сприяння  взаємодії зацікавлених органів та служб щодо умов виховання дітей в сім’ях осіб, які повернулися із зони проведення 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райдержадмініст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івпраця усіх зацікавлених органів та служб з метою раннього виявлення дітей, які проживають в сім’ях</w:t>
            </w:r>
            <w:r>
              <w:rPr>
                <w:lang w:val="uk-UA"/>
              </w:rPr>
              <w:t>,</w:t>
            </w:r>
            <w:r>
              <w:rPr/>
              <w:t xml:space="preserve"> що опинились в складних життєвих обставин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) проведення у навчальних закладах позакласних та позашкільних заходів за участю демобілізованих,</w:t>
            </w:r>
            <w:r>
              <w:rPr>
                <w:color w:val="000000"/>
                <w:lang w:val="uk-UA"/>
              </w:rPr>
              <w:t xml:space="preserve"> з метою їх </w:t>
            </w:r>
            <w:r>
              <w:rPr>
                <w:color w:val="000000"/>
              </w:rPr>
              <w:t>підтримки та соціальної адапт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молоді та спорту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  <w:r>
              <w:rPr>
                <w:color w:val="000000"/>
                <w:lang w:val="uk-UA"/>
              </w:rPr>
              <w:t>підтримки та соціальної адаптації демобілізованих учасників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3) оформлення в навчальних закладах стендів, постійно діючих експозицій, куточків слави героям АТО, меморіальних стел (за необхідності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молоді та спорту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  <w:r>
              <w:rPr>
                <w:color w:val="000000"/>
                <w:lang w:val="uk-UA"/>
              </w:rPr>
              <w:t>підтримки та соціальної адаптації демобілізованих учасників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психологічної реабілітації учнів, батьки яких є учасниками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молоді та спорту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сихологічної реабілітації учнів, батьки яких є </w:t>
            </w:r>
            <w:r>
              <w:rPr>
                <w:color w:val="000000"/>
                <w:lang w:val="uk-UA"/>
              </w:rPr>
              <w:t>учасниками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Сприяння участі демобілізованих учасників антитерористичної операції та членів їх сімей у громадському житті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сприяння діяльності громадських (ветеранських) організацій учасників антитерористичної операції та членів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lang w:val="uk-UA"/>
              </w:rPr>
              <w:t>старший інспектор апарату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лення інтересів учасників антитерористичної операції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) надання учасникам антитерористичної операції та членам їх сімей безоплатної правової допомоги, а саме: надання правової інформації, консультацій і роз’яснень з правових питань, складання заяв, скарг та інших документів правового характеру (крім документів процесуального характеру), надання допомоги в забезпеченні доступу особи до вторинної правової допомоги та меді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часникам антитерористичної операції та членам їх сімей у наданні первинної правової допомог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) надання учасникам антитерористичної операції та членам їх сімей безоплатної вторинної правової допомоги, а саме: захист, здійснення представництва інтересів осіб, що мають право на безоплатну вторинну правову допомогу, в судах, інших державних органах, органах місцевого самоврядування, перед іншими особами, складення документів процесуального характеру згідно з вимогами статті 14 Закону України «Про безоплатну правову допомогу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центр з надання безоплатної вторинної правової допомоги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часникам антитерористичної операції та членам їх сімей у наданні вторинної правової допомог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) організація та проведення мітингів-зустрічей учасників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культури та туризму, відділ освіти, молоді та спорту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 бюдж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) сприяння в організації та проведенні систематичних зустрічей духовенства з демобілізованими із зони АТО відповідно до конфесійної приналежност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на опіка над демобілізованими учасниками АТО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Сприяння участі демобілізованих учасників антитерористичної операції та членів їх сімей у культурному житті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організація у бібліотечних закладах району книжкових виставок, експозицій, присвячених АТО та землякам – учасникам АТО, проведення тематичних зустрічей з демобілізованими за участі учнівської та студентської молод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/>
            </w:pPr>
            <w:r>
              <w:rPr>
                <w:lang w:val="uk-UA"/>
              </w:rPr>
              <w:t>сектор культури та туризму райдержадміністра-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нтитерористичної операції, вихова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організація у клубних закладах культури району тематичних культурно-мистецьких заходів інформаційного, освітнь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патріотично-виховного характеру, які розповідають про події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культури та туризму райдержадміністра-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нтитерористичної операції, вихова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забезпечення безкоштовного відвідування заходів, концертів (крім гастрольних), закладів культури району демобілізованими та членами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культури та туризму райдержадміністра-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нтитерористичної операції, виховання патріотичної свідомості суспільства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Забезпечення інформаційного супров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проведення інформаційно-роз’яснювальної роботи в частині порядку надання пільг та компенсацій, соціальних гаранті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 xml:space="preserve">управління соціального захисту населення райдержадмініста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сення інформації про чинне законодавство у сфері соціального захисту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) встановлення у центрах        м. Устилуга та сіл району Дошки Слави «Герої боїв за Україну», на яких розмістити прізвища, імена, фото учасників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шанування загиблих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) оприлюднення інформаційних повідомлень відповідної тематики на офіційному веб-сайті райдержадміністрації, розсилка для ЗМІ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подвигу бійців АТО, створення позитивного іміджу українського військового, форму</w:t>
            </w:r>
            <w:r>
              <w:rPr>
                <w:shd w:fill="FFFFFF" w:val="clear"/>
                <w:lang w:val="uk-UA"/>
              </w:rPr>
              <w:t>вання патріотичних поглядів та усвідомлення громадянами необхідності оборони України, захисту її суверенітету, територіальної цілісності і недоторканност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забезпечення інформаційного супроводу  публічних організаційно-масових, культурно-просвітницьких та інформаційно-роз’яснювальних захо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, реалізація конституційного права на свободу слова та доступ до інформ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поширення соціальної реклами з метою популяризації подвигу  учасників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опуляризація подвигу бійців АТО, створення позитивного іміджу українського військового-захисника Вітчизни й Збройних сил України загалом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ганізація та проведення тематичних брифінгів та прес-конференцій за участі компетентних спікер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та комунікацій з громадськістю апарату райдержадміністрації,</w:t>
            </w:r>
            <w:r>
              <w:rPr>
                <w:lang w:val="uk-UA"/>
              </w:rPr>
              <w:t xml:space="preserve"> управління соціального захисту населення райдержадміністрації,  Володимир-Волинський 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) інформаційно-просвітницька кампанія та  виготовлення і друк тематичних вкладок у  місцевих ЗМ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та комунікацій з громадськістю апарату райдержадміністрації, місцеві ЗМІ</w:t>
            </w:r>
            <w:r>
              <w:rPr>
                <w:lang w:val="uk-UA"/>
              </w:rPr>
              <w:t xml:space="preserve">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е задоволення потреб населення в інформації про реалізацію державної соціальної програми щодо захисту бійців АТО та їхніх родин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: 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5,5 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6:00Z</dcterms:created>
  <dc:creator>1</dc:creator>
  <dc:description/>
  <cp:keywords/>
  <dc:language>en-US</dc:language>
  <cp:lastModifiedBy>Admin</cp:lastModifiedBy>
  <cp:lastPrinted>2015-03-26T19:29:00Z</cp:lastPrinted>
  <dcterms:modified xsi:type="dcterms:W3CDTF">2016-06-08T13:13:00Z</dcterms:modified>
  <cp:revision>162</cp:revision>
  <dc:subject/>
  <dc:title>Заходи програми</dc:title>
</cp:coreProperties>
</file>