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червня 2016 року         м. Володимир-Волинський                             № </w:t>
      </w:r>
      <w:r>
        <w:rPr>
          <w:sz w:val="28"/>
          <w:szCs w:val="28"/>
        </w:rPr>
        <w:t>230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районної Програми підтримки </w:t>
      </w:r>
      <w:r>
        <w:rPr>
          <w:color w:val="000000"/>
          <w:sz w:val="28"/>
          <w:szCs w:val="28"/>
          <w:lang w:val="uk-UA"/>
        </w:rPr>
        <w:t>демобілізованих учасників  антитерористичної операції та членів їх сіме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а 2016 р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3 Закону України “Про місцеві державні адміністрації”, з метою з</w:t>
      </w:r>
      <w:r>
        <w:rPr>
          <w:sz w:val="28"/>
          <w:lang w:val="uk-UA"/>
        </w:rPr>
        <w:t>абезпечення підтримки демобілізованих учасників антитерористичної операції та членів їх сімей, а також їх соціально-правової, трудової та медичної реабіліт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Схвалити проект районної Програми підтримки демобілізованих учасників антитерористичної операції та членів їх сімей на 2016 рік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, в межах наявних фінансових ресурсів,  внести зміни до районного бюджету на 2016 рік, передбачивши видатки на реалізацію заходів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Ю. Жовнер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spacing w:before="10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люк 23 3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0:00Z</dcterms:created>
  <dc:creator>glma</dc:creator>
  <dc:description/>
  <cp:keywords/>
  <dc:language>en-US</dc:language>
  <cp:lastModifiedBy>Mirek</cp:lastModifiedBy>
  <cp:lastPrinted>2011-11-09T08:16:00Z</cp:lastPrinted>
  <dcterms:modified xsi:type="dcterms:W3CDTF">2016-06-13T13:06:00Z</dcterms:modified>
  <cp:revision>79</cp:revision>
  <dc:subject/>
  <dc:title>Проект</dc:title>
</cp:coreProperties>
</file>