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від 8 червня 2016 року № 22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бстеження зелених насаджень, що підлягають видаленню за межами населених пунктів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ОВНЕРУК                                 - заступник голови райдержадміністрації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ій Васильович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ind w:right="95" w:hanging="0"/>
        <w:jc w:val="both"/>
        <w:rPr>
          <w:sz w:val="28"/>
        </w:rPr>
      </w:pPr>
      <w:r>
        <w:rPr>
          <w:sz w:val="28"/>
        </w:rPr>
        <w:t>ЛІЩУК                                     -     завідувач сектору з питань цивільного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  <w:t>Юрій Іванович                                захисту райдержадміністрації</w:t>
      </w:r>
    </w:p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ЗОЛОЧЕВС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Євген Іван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андир військової частини А 209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УНЬК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Держгеокадастру у                                                                                                 Володимир-Волинському районі Волинської област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Віктор Мечи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/>
            </w:pPr>
            <w:r>
              <w:rPr>
                <w:bCs/>
                <w:sz w:val="28"/>
                <w:szCs w:val="28"/>
              </w:rPr>
              <w:t>державний екологічний інспектор з охорони природного середовища Волинської області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irek</dc:creator>
  <dc:description/>
  <cp:keywords/>
  <dc:language>en-US</dc:language>
  <cp:lastModifiedBy>Mirek</cp:lastModifiedBy>
  <dcterms:modified xsi:type="dcterms:W3CDTF">2016-06-13T13:00:00Z</dcterms:modified>
  <cp:revision>2</cp:revision>
  <dc:subject/>
  <dc:title/>
</cp:coreProperties>
</file>