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/>
        <w:tc>
          <w:tcPr>
            <w:tcW w:w="43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озпорядження голови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ервня 2016 року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tbl>
      <w:tblPr>
        <w:tblW w:w="9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286" w:hRule="atLeast"/>
        </w:trPr>
        <w:tc>
          <w:tcPr>
            <w:tcW w:w="9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постійної діючої комісії з координації дій державних органів, що здійснюють державний контроль за заготівлею другорядних лісових матеріалів,здійснення побічних лісових користувань та використання корисних властивостей ліс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</w:tblGrid>
      <w:tr>
        <w:trPr/>
        <w:tc>
          <w:tcPr>
            <w:tcW w:w="32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коміс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коміс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  <w:gridCol w:w="26"/>
      </w:tblGrid>
      <w:tr>
        <w:trPr>
          <w:trHeight w:val="808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БОБ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Михайло Пет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лодимир-Волинського відділення Нововолинського відділу управління Національної поліції у Волинській області </w:t>
            </w: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02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Сергійович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з карантину рослин у Володимир-Волинському район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2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И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Володимир-Волинської санітарно - епідеміологічної станції (за згодою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2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КУЛ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олодимир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–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олинсь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ї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ДПІ ГУ ДФС у Волинській області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96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Т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ікторович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</w:t>
            </w:r>
            <w:r>
              <w:rPr>
                <w:color w:val="000000"/>
                <w:sz w:val="28"/>
                <w:szCs w:val="28"/>
                <w:lang w:val="uk-UA"/>
              </w:rPr>
              <w:t>ДП «Володимир-Волинського ЛМГ»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ечиславович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чний інспектор державної екологічної інспекції у Волин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9:00Z</dcterms:created>
  <dc:creator>Mirek</dc:creator>
  <dc:description/>
  <cp:keywords/>
  <dc:language>en-US</dc:language>
  <cp:lastModifiedBy>Загальний відділ</cp:lastModifiedBy>
  <dcterms:modified xsi:type="dcterms:W3CDTF">2016-06-07T12:34:00Z</dcterms:modified>
  <cp:revision>9</cp:revision>
  <dc:subject/>
  <dc:title/>
</cp:coreProperties>
</file>