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7</w:t>
      </w:r>
      <w:r>
        <w:rPr/>
        <w:t xml:space="preserve"> травня 2016 року            м. Володимир-Волинський                             № </w:t>
      </w:r>
      <w:r>
        <w:rPr>
          <w:lang w:val="en-US"/>
        </w:rPr>
        <w:t>21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За сумлінне ставлення до виконання службових обов’язків, вагомий внесок у забезпечення недоторканності державного кордону, охорони суверенних прав незалежної України та з нагоди професійного свята – Дня прикордонника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я Миколай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а прикордонної служби 1 категорії – начальника кінологічного відділення, старшого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ВЮ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талія Миколай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2 категорії – інстру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,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ирон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талія Антон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ю Юрі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Ю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НЦИЦЬ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Юрій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ЕР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ю Васил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МЮ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я Володимир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я Миколай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ю Олексії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УСЯ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рис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асиль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ЕЦ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ю Юрії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я Валерій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СЬОНДЗ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дрія Володимир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НЯ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уард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лег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йл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Вікторович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2 категорії – інстру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,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ого 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1 категорії – інстру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, серж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3 категорії – чергового, серж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ого 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2 категорії, старшину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шого 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, лейтен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1 категорії, старшого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ого 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1 категорії – водія, старшого серж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2 категорії – інстру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, старшого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прикордонної служби 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архоменкове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3 категорії – інстру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, серж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ільничого 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1 категор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2 категорії – дозиметри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, старшину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шого 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, старшого лейтен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1 категорії –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кінологічного відділення,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- майсте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–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ення управління службою, старшого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Heading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шину –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ення логістики, старш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рапорщ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ого інсп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рикордонної служби 2 категорії – дозиметри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, солда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ордонної служби “Амбуків”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3300"/>
                <w:sz w:val="27"/>
                <w:szCs w:val="27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6-06-08T07:51:00Z</dcterms:modified>
  <cp:revision>12</cp:revision>
  <dc:subject/>
  <dc:title>Розпорядження Володамир</dc:title>
</cp:coreProperties>
</file>