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04 січня </w:t>
      </w:r>
      <w:r>
        <w:rPr/>
        <w:t>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21.02.2007 №68 „Про виділення в натурі (на місцевості) земельних ділянок власникам  земельних часток (паїв)”, на підставі поданої заяви Троця В.П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1,5234 га ріллі,    кадастровий номер ділянки 0720584400:00:001:3608, 0,9716 га ріллі, кадастровий номер ділянки 0720584400:00:001:3610, 0,2842 га сіножатей, кадастровий номер ділянки 0720584400:00:001:3611, 0,2679 га сіножатей, кадастровий номер ділянки 0720584400:00:001:3606,   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Троцю Володимиру Петровичу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0-27T10:58:00Z</cp:lastPrinted>
  <dcterms:modified xsi:type="dcterms:W3CDTF">2016-01-11T13:30:00Z</dcterms:modified>
  <cp:revision>168</cp:revision>
  <dc:subject/>
  <dc:title>Розпорядження Володамир</dc:title>
</cp:coreProperties>
</file>