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29</w:t>
      </w:r>
      <w:r>
        <w:rPr>
          <w:sz w:val="24"/>
          <w:lang w:val="ru-RU"/>
        </w:rPr>
        <w:t xml:space="preserve">  </w:t>
      </w:r>
      <w:r>
        <w:rPr/>
        <w:t xml:space="preserve">квітня 2016 року       </w:t>
      </w:r>
      <w:r>
        <w:rPr>
          <w:lang w:val="ru-RU"/>
        </w:rPr>
        <w:t xml:space="preserve">  </w:t>
      </w:r>
      <w:r>
        <w:rPr/>
        <w:t xml:space="preserve"> м. Володимир-Волинський                     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ворення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робочої групи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роведення інвентаризації суб’єктів господарювання щодо сплати екологічного податку та охоплення дозвільними документ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вимог Податкового, Водного, Земельного кодексів України, Кодексу України «Про надра», Законів України «Про охорону навколишнього природного середовища», «Про охорону атмосферного повітря» в частині сплати суб’єктами господарювання екологічного податку, охоплення їх дозвільними документами та з метою дотримання природоохоронного законодавства у сфері господарської діяльності: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творити районну робочу групу з проведення спільних заходів в районі у сфері природокористування (далі-робоча група) у складі згідно з додатком 1.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изначити такі основні завдання робочої групи: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оведення з дотриманням вимог законодавства інвентаризації суб’єктів господарювання (фізичних та юридичних осіб), які здійснюють викиди забруднюючих речовин в атмосферне повітря стаціонарними джерелами та тих, що здійснюють спеціальне водокористування;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явлення місць незаконної експлуатації родовищ корисних копалин;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3) налагодження співпраці з органами місцевого самоврядування з метою отримання інформації про місця незаконного видобутку корисних копалин (піску, глини тощо) на підпорядкованій їм території;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адання управлінню екології та природних ресурсів облдержадміністрації узагальненої інформації щодо суб’єктів господарювання за результатами проведеної роботи за формою згідно додатку 2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2173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42:00Z</dcterms:created>
  <dc:creator>Svitlana</dc:creator>
  <dc:description/>
  <cp:keywords/>
  <dc:language>en-US</dc:language>
  <cp:lastModifiedBy>Mirek</cp:lastModifiedBy>
  <dcterms:modified xsi:type="dcterms:W3CDTF">2016-05-17T08:31:00Z</dcterms:modified>
  <cp:revision>12</cp:revision>
  <dc:subject/>
  <dc:title/>
</cp:coreProperties>
</file>