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9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17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Дмитрука В.М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Дмитрику Володимиру Миколай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98 га ріллі,   номер ділянки 54,  2,23 га сіножатей,   номер ділянки 97,   і</w:t>
      </w:r>
      <w:r>
        <w:rPr/>
        <w:t>з невитребуваних (нерозподілених) земельних ділянок, які знаходяться на території  Устилузької міської ради біля с.Новин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5-25T08:17:00Z</dcterms:modified>
  <cp:revision>207</cp:revision>
  <dc:subject/>
  <dc:title>Розпорядження Володамир</dc:title>
</cp:coreProperties>
</file>