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ітня</w:t>
      </w:r>
      <w:r>
        <w:rPr>
          <w:sz w:val="28"/>
          <w:szCs w:val="28"/>
          <w:lang w:val="uk-UA"/>
        </w:rPr>
        <w:t xml:space="preserve">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№</w:t>
      </w:r>
      <w:r>
        <w:rPr>
          <w:sz w:val="28"/>
          <w:szCs w:val="28"/>
        </w:rPr>
        <w:t xml:space="preserve"> 17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lang w:val="uk-UA"/>
        </w:rPr>
        <w:t xml:space="preserve">.04.2016 № 10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зловському Анатолію Миколайовичу, с. Льотниче – 200 (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рчук Катерині Олексіївні, с. Хобултова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сієвій Лідії Григорівні, с. Хмелів – 200 (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нкаруку Михайлу Анатолійовичу, с. Верба  – 1000 (одну тисячу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4-27T16:26:00Z</cp:lastPrinted>
  <dcterms:modified xsi:type="dcterms:W3CDTF">2016-05-06T07:10:00Z</dcterms:modified>
  <cp:revision>54</cp:revision>
  <dc:subject/>
  <dc:title> </dc:title>
</cp:coreProperties>
</file>