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4482"/>
      </w:tblGrid>
      <w:tr>
        <w:trPr/>
        <w:tc>
          <w:tcPr>
            <w:tcW w:w="537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 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448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ТВЕРДЖЕН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зпорядження голов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йдерж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ru-RU"/>
              </w:rPr>
            </w:pPr>
            <w:r>
              <w:rPr/>
              <w:t>22 квітня 2016 року № 159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</w:t>
      </w:r>
    </w:p>
    <w:p>
      <w:pPr>
        <w:pStyle w:val="Normal"/>
        <w:jc w:val="center"/>
        <w:rPr/>
      </w:pPr>
      <w:r>
        <w:rPr/>
        <w:t>ПОЛОЖЕННЯ</w:t>
      </w:r>
    </w:p>
    <w:p>
      <w:pPr>
        <w:pStyle w:val="Normal"/>
        <w:jc w:val="center"/>
        <w:rPr/>
      </w:pPr>
      <w:r>
        <w:rPr/>
        <w:t xml:space="preserve">про порядок ведення претензійно-позовної роботи </w:t>
      </w:r>
    </w:p>
    <w:p>
      <w:pPr>
        <w:pStyle w:val="Normal"/>
        <w:jc w:val="center"/>
        <w:rPr/>
      </w:pPr>
      <w:r>
        <w:rPr/>
        <w:t>у Володимир-Волинській  районній державній адміністрації</w:t>
      </w:r>
    </w:p>
    <w:p>
      <w:pPr>
        <w:pStyle w:val="Normal"/>
        <w:jc w:val="both"/>
        <w:rPr/>
      </w:pPr>
      <w:r>
        <w:rPr/>
        <w:t> </w:t>
      </w:r>
    </w:p>
    <w:p>
      <w:pPr>
        <w:pStyle w:val="HTML"/>
        <w:shd w:fill="FFFFFF" w:val="clear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HTML"/>
        <w:shd w:fill="FFFFFF" w:val="clear"/>
        <w:ind w:firstLine="54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1.1 Відповідно до підпункту 12 пункту 10 та підпункту 8 пункту 11 Загального положення про юридичну службу міністерства, іншого органу виконавчої влади, державного підприємства, установи та організації, затвердженого постановою Кабінету Міністрів України від 26 листопада 2008 року №1040 на юридичну службу органу виконавчої влади покладено обов'язки щодо організації претензійної та позовної роботи, здійснення контролю за її проведенням та проведення аналізу її результатів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Обов’язки по веденню претензійно-позовної роботи у Володимир-Волинській районній державній адміністрації  покладено на юридичний відділ апарату райдержадміністрації (надалі - юридичний відділ)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3 </w:t>
      </w:r>
      <w:bookmarkStart w:id="0" w:name="o18"/>
      <w:bookmarkStart w:id="1" w:name="o16"/>
      <w:bookmarkStart w:id="2" w:name="o12"/>
      <w:bookmarkStart w:id="3" w:name="o10"/>
      <w:bookmarkStart w:id="4" w:name="o7"/>
      <w:bookmarkEnd w:id="0"/>
      <w:bookmarkEnd w:id="1"/>
      <w:bookmarkEnd w:id="2"/>
      <w:bookmarkEnd w:id="3"/>
      <w:bookmarkEnd w:id="4"/>
      <w:r>
        <w:rPr>
          <w:sz w:val="28"/>
          <w:szCs w:val="28"/>
        </w:rPr>
        <w:t>Претензійно-позовна   робота   в районній державній адміністрації  повинна сприяти:</w:t>
      </w:r>
      <w:bookmarkStart w:id="5" w:name="o19"/>
      <w:bookmarkEnd w:id="5"/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безпеченню виконання договірних зобов'язань у всіх сферах </w:t>
        <w:br/>
        <w:t>діяльності;</w:t>
      </w:r>
      <w:bookmarkStart w:id="6" w:name="o20"/>
      <w:bookmarkEnd w:id="6"/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кономії та   раціональному    використанню   матеріальних, трудових,  фінансових,  паливно-енергетичних,  сировинних та інших видів ресурсів;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bookmarkStart w:id="7" w:name="o21"/>
      <w:bookmarkEnd w:id="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ниженню непродуктивних витрат та усуненню причин  і  умов, що їх спричиняють;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bookmarkStart w:id="8" w:name="o22"/>
      <w:bookmarkEnd w:id="8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безпеченню захисту і відновленню порушених майнових  прав </w:t>
        <w:br/>
        <w:t xml:space="preserve">та інтерес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держ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>, що охороняються законом;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bookmarkStart w:id="9" w:name="o2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безпеченню відповідальності     порушників     договірних зобов'язан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4 </w:t>
      </w:r>
      <w:bookmarkStart w:id="10" w:name="o25"/>
      <w:bookmarkStart w:id="11" w:name="o24"/>
      <w:bookmarkEnd w:id="10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До претензійно-позовної роботи відноситься: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2" w:name="o26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 xml:space="preserve">- підготовка, одержання та  складання  документів, необхідних </w:t>
        <w:br/>
        <w:t>для пред'явлення і розгляду претензій та позовів;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3" w:name="o27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- пред'явлення і розгляд претензій та підготовка позовів;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4" w:name="o28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готовка відповідей (заперечень, відзивів), заяв і скарг про перегляд судових рішень в апеляційному та касаційному порядку, а також у зв'язку з винятковими та нововиявленими обставинами</w:t>
      </w:r>
    </w:p>
    <w:p>
      <w:pPr>
        <w:pStyle w:val="HTML"/>
        <w:shd w:fill="FFFFFF" w:val="clear"/>
        <w:ind w:firstLine="540"/>
        <w:jc w:val="both"/>
        <w:textAlignment w:val="baseline"/>
        <w:rPr/>
      </w:pPr>
      <w:bookmarkStart w:id="15" w:name="o29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захист   інтересів   райдержадміністрації  при  розгляді  майнових, </w:t>
        <w:br/>
        <w:t>переддоговірних та інших спорів в господарському та інших судах;</w:t>
      </w:r>
    </w:p>
    <w:p>
      <w:pPr>
        <w:pStyle w:val="HTML"/>
        <w:shd w:fill="FFFFFF" w:val="clear"/>
        <w:ind w:firstLine="540"/>
        <w:jc w:val="both"/>
        <w:textAlignment w:val="baseline"/>
        <w:rPr/>
      </w:pPr>
      <w:bookmarkStart w:id="16" w:name="o30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- здійснення   організаційно-технічних  заходів  (облі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берігання  претензійно-позовних матеріалів);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17" w:name="o31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- забезпечення контролю за претензійно-позовним провадженням;</w:t>
      </w:r>
    </w:p>
    <w:p>
      <w:pPr>
        <w:pStyle w:val="HTML"/>
        <w:shd w:fill="FFFFFF" w:val="clear"/>
        <w:ind w:firstLine="540"/>
        <w:jc w:val="both"/>
        <w:textAlignment w:val="baseline"/>
        <w:rPr/>
      </w:pPr>
      <w:bookmarkStart w:id="18" w:name="o32"/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>- розгляд, аналіз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загальнення результатів претензійно-позовної роботи;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9" w:name="o33"/>
      <w:bookmarkEnd w:id="19"/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ідготов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сновків,    пропозицій    щодо    поліпш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етензійно-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овної роботи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5 Юридичний відділ веде журнали обліку претензій та позовних заяв, пред’явлених райдержадміністрацією та до неї. 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20" w:name="o36"/>
      <w:bookmarkStart w:id="21" w:name="o34"/>
      <w:bookmarkStart w:id="22" w:name="o36"/>
      <w:bookmarkStart w:id="23" w:name="o34"/>
      <w:bookmarkEnd w:id="22"/>
      <w:bookmarkEnd w:id="23"/>
    </w:p>
    <w:p>
      <w:pPr>
        <w:pStyle w:val="HTML"/>
        <w:shd w:fill="FFFFFF" w:val="clear"/>
        <w:ind w:firstLine="540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Порядок пред'явлення претензій райдержадміністрацією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1 Райдержадміністрація з метою безпосереднього врегулювання спору з порушником її прав та інтересів звертається до відповідача з письмовою претензією. </w:t>
      </w:r>
    </w:p>
    <w:p>
      <w:pPr>
        <w:pStyle w:val="HTML"/>
        <w:shd w:fill="FFFFFF" w:val="clear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2 </w:t>
      </w:r>
      <w:bookmarkStart w:id="24" w:name="o38"/>
      <w:bookmarkStart w:id="25" w:name="o37"/>
      <w:bookmarkEnd w:id="24"/>
      <w:bookmarkEnd w:id="2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 наявності підстав та обгрунтованості вимог матеріали </w:t>
        <w:br/>
        <w:t xml:space="preserve">для   пред'явлення   претензії   готує  юридичний відділ або  структурний    підрозділ райдержадміністрації   відповідно  до функціональних обов’язків. </w:t>
      </w:r>
    </w:p>
    <w:p>
      <w:pPr>
        <w:pStyle w:val="HTML"/>
        <w:shd w:fill="FFFFFF" w:val="clear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3 Зміст, структура та вимоги претензії повинні відповідати нормам чинного законодавства. </w:t>
      </w:r>
    </w:p>
    <w:p>
      <w:pPr>
        <w:pStyle w:val="HTML"/>
        <w:shd w:fill="FFFFFF" w:val="clear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4 Претензія після правової оцінки юридичним відділом (у випадку, якщо претензія готується відповідним структурним підрозділом райдержадміністрації) підписується головою райдержадміністрації та надсилається адресатові рекомендованим або цінним листом чи вручається під розписку.  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5 Претензія реєструється у журналі обліку претензій, пред’явлених райдержадміністрацією. </w:t>
        <w:tab/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6 Про фактичне виконання претензії юридичний відділ здійснює відповідний запис у журналі обліку претензій, пред’явлених райдержадміністрацією.    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7 </w:t>
      </w:r>
      <w:bookmarkStart w:id="26" w:name="o55"/>
      <w:bookmarkEnd w:id="26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Якщо   претензія  відповідачем  відхилена  повністю  або </w:t>
        <w:br/>
        <w:t xml:space="preserve">частково без належних підстав, залишена без відповіді, претензійні </w:t>
        <w:br/>
        <w:t xml:space="preserve">матеріали   з   висновком   та   документами,   що   обгрунтовують </w:t>
        <w:br/>
        <w:t xml:space="preserve">безпідставність   цього   відхилення,   передаються   відповідними структурними підрозділами до юридичного відділу для підготовки позову.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ідна кількість екземплярів документів визначається в  кожному </w:t>
        <w:br/>
        <w:t xml:space="preserve">окремому   випадку  залежно  від  числа  відповідачів  та  ведення </w:t>
        <w:br/>
        <w:t xml:space="preserve">позовного провадження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дорученням керівництва райдержадміністрації юридичним відділом або відповідним структурним підрозділом райдержадміністрації готується позовна заява. 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ind w:firstLine="54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7" w:name="o56"/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 xml:space="preserve">3. Порядок розгляду претензі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держадміністрацією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 Голова райдержадміністрації або його заступник після реєстрації претензії надсилає її на перевірку відповідному структурному підрозділу райдержадміністрації та (або) юридичному відділу.</w:t>
      </w:r>
    </w:p>
    <w:p>
      <w:pPr>
        <w:pStyle w:val="HTML"/>
        <w:shd w:fill="FFFFFF" w:val="clear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bookmarkStart w:id="28" w:name="o58"/>
      <w:bookmarkStart w:id="29" w:name="o57"/>
      <w:bookmarkEnd w:id="28"/>
      <w:bookmarkEnd w:id="2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 При  перевірці  матеріалів претензії  з'ясовуються такі обставини: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0" w:name="o59"/>
      <w:bookmarkEnd w:id="3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наявність всіх документів, що підтверджують обгрунтованість претензії;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31" w:name="o60"/>
      <w:bookmarkEnd w:id="31"/>
      <w:r>
        <w:rPr>
          <w:rFonts w:cs="Times New Roman" w:ascii="Times New Roman" w:hAnsi="Times New Roman"/>
          <w:color w:val="000000"/>
          <w:sz w:val="28"/>
          <w:szCs w:val="28"/>
        </w:rPr>
        <w:t>- правильність складання розрахунку;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32" w:name="o61"/>
      <w:bookmarkEnd w:id="32"/>
      <w:r>
        <w:rPr>
          <w:rFonts w:cs="Times New Roman" w:ascii="Times New Roman" w:hAnsi="Times New Roman"/>
          <w:color w:val="000000"/>
          <w:sz w:val="28"/>
          <w:szCs w:val="28"/>
        </w:rPr>
        <w:t>- наявність правових підстав  для  визначення  чи  відхилення претензії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3" w:name="o62"/>
      <w:bookmarkEnd w:id="33"/>
      <w:r>
        <w:rPr>
          <w:rFonts w:cs="Times New Roman" w:ascii="Times New Roman" w:hAnsi="Times New Roman"/>
          <w:color w:val="000000"/>
          <w:sz w:val="28"/>
          <w:szCs w:val="28"/>
        </w:rPr>
        <w:t>3.3</w:t>
      </w:r>
      <w:bookmarkStart w:id="34" w:name="o63"/>
      <w:bookmarkEnd w:id="34"/>
      <w:r>
        <w:rPr>
          <w:rFonts w:cs="Times New Roman" w:ascii="Times New Roman" w:hAnsi="Times New Roman"/>
          <w:color w:val="000000"/>
          <w:sz w:val="28"/>
          <w:szCs w:val="28"/>
        </w:rPr>
        <w:t xml:space="preserve">   Строки розгляду  претензій  обчислюються  з   дня   одержання </w:t>
        <w:br/>
        <w:t xml:space="preserve">претензії 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значаються чинним законодавствои України. </w:t>
      </w:r>
    </w:p>
    <w:p>
      <w:pPr>
        <w:pStyle w:val="HTML"/>
        <w:shd w:fill="FFFFFF" w:val="clear"/>
        <w:ind w:firstLine="540"/>
        <w:jc w:val="both"/>
        <w:textAlignment w:val="baseline"/>
        <w:rPr/>
      </w:pPr>
      <w:bookmarkStart w:id="35" w:name="o68"/>
      <w:bookmarkStart w:id="36" w:name="o65"/>
      <w:bookmarkStart w:id="37" w:name="o64"/>
      <w:bookmarkEnd w:id="35"/>
      <w:bookmarkEnd w:id="36"/>
      <w:bookmarkEnd w:id="37"/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уктурний    підрозділ,   який   отримав   претензійні матеріали, повинен у встановлени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онодаст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ок перевірити їх  та надати письмови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сновок щодо обгрунтованості претензійних вимог.</w:t>
      </w:r>
    </w:p>
    <w:p>
      <w:pPr>
        <w:pStyle w:val="HTML"/>
        <w:shd w:fill="FFFFFF" w:val="clear"/>
        <w:ind w:firstLine="540"/>
        <w:jc w:val="both"/>
        <w:textAlignment w:val="baseline"/>
        <w:rPr/>
      </w:pPr>
      <w:bookmarkStart w:id="38" w:name="o69"/>
      <w:bookmarkEnd w:id="38"/>
      <w:r>
        <w:rPr>
          <w:rFonts w:cs="Times New Roman" w:ascii="Times New Roman" w:hAnsi="Times New Roman"/>
          <w:color w:val="000000"/>
          <w:sz w:val="28"/>
          <w:szCs w:val="28"/>
        </w:rPr>
        <w:t>У  разі  необхідності  структурний  підрозділ  проводить звірку  розрахунків,  службову   перевірку   та   інші   дії,   щ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безпечують врегулювання спору в претензійному порядку.  Висново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инен бути підтверджений відповідними документами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39" w:name="o70"/>
      <w:bookmarkEnd w:id="39"/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сновок    з   претензійними   матеріалами   передається в юридич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ий відділ або залишається в структурному підрозділі для подальшого його розгляду. 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40" w:name="o71"/>
      <w:bookmarkEnd w:id="4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Юридич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й  відді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бо відповідний структурний підрозділ </w:t>
      </w:r>
      <w:r>
        <w:rPr>
          <w:rFonts w:cs="Times New Roman" w:ascii="Times New Roman" w:hAnsi="Times New Roman"/>
          <w:color w:val="000000"/>
          <w:sz w:val="28"/>
          <w:szCs w:val="28"/>
        </w:rPr>
        <w:t>з  урахуванням  висновку  готує проект відповіді про відхилення або визнання (повне, часткове) претенз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41" w:name="o72"/>
      <w:bookmarkEnd w:id="4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7 У  проекті відповіді про відмову в задоволенні претензії повинні бути вказані мотиви,  з  яких  претензія  відхиляється,  з посиланням  на  відповідні  нормативні акти.  </w:t>
      </w:r>
      <w:r>
        <w:rPr>
          <w:rFonts w:cs="Times New Roman" w:ascii="Times New Roman" w:hAnsi="Times New Roman"/>
          <w:color w:val="000000"/>
          <w:sz w:val="28"/>
          <w:szCs w:val="28"/>
        </w:rPr>
        <w:t>До нього додаються у необхідних випадках документи,  що спростовують претензійні вимоги повністю  або  частков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копія платіжного доручення про перерахування заборгованості та ін.</w:t>
      </w:r>
    </w:p>
    <w:p>
      <w:pPr>
        <w:pStyle w:val="HTML"/>
        <w:shd w:fill="FFFFFF" w:val="clear"/>
        <w:ind w:firstLine="540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8 </w:t>
      </w:r>
      <w:bookmarkStart w:id="42" w:name="o75"/>
      <w:bookmarkStart w:id="43" w:name="o74"/>
      <w:bookmarkStart w:id="44" w:name="o73"/>
      <w:bookmarkEnd w:id="42"/>
      <w:bookmarkEnd w:id="43"/>
      <w:bookmarkEnd w:id="4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проекті відповіді про визнання претензії визначається строк і спосіб її задоволення (перерахування суми  заборгованості, виконання дій та ін.).  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9 </w:t>
      </w:r>
      <w:bookmarkStart w:id="45" w:name="o76"/>
      <w:bookmarkEnd w:id="4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ь    на   претензію   підписується   головою районної державної адміністрації  або його заступником після  візування  її  керівником </w:t>
        <w:br/>
        <w:t xml:space="preserve">структурного   підрозділу та  юридичним відділом.  </w:t>
      </w:r>
      <w:bookmarkStart w:id="46" w:name="o77"/>
      <w:bookmarkEnd w:id="46"/>
    </w:p>
    <w:p>
      <w:pPr>
        <w:pStyle w:val="HTML"/>
        <w:shd w:fill="FFFFFF" w:val="clear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10 Бухгалтерія   (фінансова   служба)  у  встановлений  строк  надає юридичному відділу копію   платіжного доручення   про  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рахування   заборгованості</w:t>
      </w:r>
      <w:bookmarkStart w:id="47" w:name="o78"/>
      <w:bookmarkEnd w:id="4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 разі задоволення претензії. 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повідь  на претензію надсилається рекомендованим або </w:t>
        <w:br/>
        <w:t>цінним листом чи вручається під розписку.</w:t>
      </w:r>
      <w:bookmarkStart w:id="48" w:name="o79"/>
      <w:bookmarkEnd w:id="48"/>
    </w:p>
    <w:p>
      <w:pPr>
        <w:pStyle w:val="HTML"/>
        <w:shd w:fill="FFFFFF" w:val="clear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тензія   з   копією   відповіді   та   доказами   її </w:t>
        <w:br/>
        <w:t xml:space="preserve">відправлення (квитанція про  рекомендований  або  цінний  лист  чи </w:t>
        <w:br/>
        <w:t>розписка про вручення) залишаються в юридич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му </w:t>
      </w:r>
      <w:bookmarkStart w:id="49" w:name="o80"/>
      <w:bookmarkEnd w:id="4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і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ультати   розгляду   вносяться   в   журнал   обліку </w:t>
        <w:br/>
        <w:t xml:space="preserve">претензій, пред'явлен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айдержадміністрації. </w:t>
      </w:r>
    </w:p>
    <w:p>
      <w:pPr>
        <w:pStyle w:val="HTML"/>
        <w:shd w:fill="FFFFFF" w:val="clear"/>
        <w:ind w:firstLine="540"/>
        <w:textAlignment w:val="baseline"/>
        <w:rPr/>
      </w:pPr>
      <w:bookmarkStart w:id="50" w:name="o81"/>
      <w:bookmarkEnd w:id="5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14 Залишення претензії без відповіді не допускається.</w:t>
      </w:r>
    </w:p>
    <w:p>
      <w:pPr>
        <w:pStyle w:val="HTML"/>
        <w:shd w:fill="FFFFFF" w:val="clear"/>
        <w:ind w:firstLine="540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51" w:name="o83"/>
      <w:bookmarkStart w:id="52" w:name="o82"/>
      <w:bookmarkStart w:id="53" w:name="o83"/>
      <w:bookmarkStart w:id="54" w:name="o82"/>
      <w:bookmarkEnd w:id="53"/>
      <w:bookmarkEnd w:id="54"/>
    </w:p>
    <w:p>
      <w:pPr>
        <w:pStyle w:val="HTML"/>
        <w:shd w:fill="FFFFFF" w:val="clear"/>
        <w:ind w:firstLine="540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Ведення позовної робо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райдерж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55" w:name="o84"/>
      <w:bookmarkEnd w:id="55"/>
      <w:r>
        <w:rPr>
          <w:rFonts w:cs="Times New Roman" w:ascii="Times New Roman" w:hAnsi="Times New Roman"/>
          <w:color w:val="000000"/>
          <w:sz w:val="28"/>
          <w:szCs w:val="28"/>
        </w:rPr>
        <w:t xml:space="preserve">4.1. Позовна  робота,  включаючи  підготовку  матеріалів  для пред'явлення позовів 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переч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 них,  здійснюється  юриди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им відділ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або  відповідним  структурним підрозділо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2 </w:t>
      </w:r>
      <w:bookmarkStart w:id="56" w:name="o85"/>
      <w:bookmarkEnd w:id="56"/>
      <w:r>
        <w:rPr>
          <w:rFonts w:cs="Times New Roman" w:ascii="Times New Roman" w:hAnsi="Times New Roman"/>
          <w:color w:val="000000"/>
          <w:sz w:val="28"/>
          <w:szCs w:val="28"/>
        </w:rPr>
        <w:t>Порядок пред'явлення позов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2.1 Позов пред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являється </w:t>
      </w:r>
      <w:r>
        <w:rPr>
          <w:rFonts w:cs="Times New Roman" w:ascii="Times New Roman" w:hAnsi="Times New Roman"/>
          <w:color w:val="000000"/>
          <w:sz w:val="28"/>
          <w:szCs w:val="28"/>
        </w:rPr>
        <w:t>у ра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уш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ав і законних інтересів райдержадміністрації. </w:t>
      </w:r>
    </w:p>
    <w:p>
      <w:pPr>
        <w:pStyle w:val="HTML"/>
        <w:shd w:fill="FFFFFF" w:val="clear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2.2 Юридичний відділ та (або) відповідний структурний підрозділ райдержадміністрації дають висновок щодо наявності чи відсутності підстав для пред’явлення  позовів райдержадміністрацією.  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57" w:name="o86"/>
      <w:bookmarkEnd w:id="5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2.3 Позов пред'являється у випадках безпідставного повного </w:t>
        <w:br/>
        <w:t xml:space="preserve">або часткового відхилення претензії, пред'явленої райдержадміністрацією та </w:t>
        <w:br/>
        <w:t>залишення її без відповіді.</w:t>
      </w:r>
      <w:bookmarkStart w:id="58" w:name="o87"/>
      <w:bookmarkEnd w:id="58"/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2.4 Юридичний  відділ   дає   правову  оцінку  документів, переданих йому  відповідним   структурним   підрозділом   щодо   їх обгрунтованості та законності.</w:t>
      </w:r>
      <w:bookmarkStart w:id="59" w:name="o88"/>
      <w:bookmarkEnd w:id="59"/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2.5 Юридичний відділ у процесі  підготовки  позовної  заяви має   право   вимагати   від   структурних  підрозділів  додаткові матеріали, які підтверджують позовні вимоги.  </w:t>
      </w:r>
      <w:bookmarkStart w:id="60" w:name="o91"/>
      <w:bookmarkStart w:id="61" w:name="o89"/>
      <w:bookmarkEnd w:id="60"/>
      <w:bookmarkEnd w:id="61"/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5. Позовна  заява  повинна</w:t>
      </w:r>
      <w:bookmarkStart w:id="62" w:name="o92"/>
      <w:bookmarkEnd w:id="6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ати вимогам, встановленим законодавством.  </w:t>
      </w:r>
      <w:bookmarkStart w:id="63" w:name="o95"/>
      <w:bookmarkEnd w:id="63"/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2.6 Після одержання ухвали суду про порушення провадження у справі за резолюцією голови райдержадміністрації юридичний відділ або  структурний підрозділ   виконує  вимоги  цієї  ухвали  у  строки,  визначені судом.</w:t>
      </w:r>
      <w:bookmarkStart w:id="64" w:name="o110"/>
      <w:bookmarkStart w:id="65" w:name="o96"/>
      <w:bookmarkEnd w:id="64"/>
      <w:bookmarkEnd w:id="65"/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Порядок підготовк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держадміністрацією запереч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відзив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пред'явлені до 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ов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  <w:bookmarkStart w:id="66" w:name="o111"/>
      <w:bookmarkEnd w:id="66"/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3.1 Позовні  заяви,  одержані  райдержадміністрацією  реєструються сектором ведення діловодства апарату райдержадміністрації і в той же день передаються  для  резолюції  голові райдержадміністрації або його заступнику, після цього – в юридичний відділ або відповідний структурний підрозділ для реагування. 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3.2 </w:t>
      </w:r>
      <w:bookmarkStart w:id="67" w:name="o112"/>
      <w:bookmarkEnd w:id="6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Юридичний відділ реєструє  позовні  заяви  в  журналі обліку позовних заяв, пред’явлених райдержадміністрації, вивчає вимоги, викладені в  позовній  заяві, аналізує їх.</w:t>
      </w:r>
      <w:bookmarkStart w:id="68" w:name="o113"/>
      <w:bookmarkEnd w:id="68"/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необхідності юридич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й відділ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редає позовну заяву </w:t>
        <w:br/>
        <w:t xml:space="preserve">у   відповідний  структурний  підрозділ,  який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изнач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трок </w:t>
        <w:br/>
        <w:t>зобов'язаний  надати  висновок  та  необхідні  документи  по  суті позовних вимог.</w:t>
      </w:r>
      <w:bookmarkStart w:id="69" w:name="o114"/>
      <w:bookmarkEnd w:id="69"/>
    </w:p>
    <w:p>
      <w:pPr>
        <w:pStyle w:val="HTML"/>
        <w:shd w:fill="FFFFFF" w:val="clear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і одержаних документів юридич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им відділом або відповідним структурним підрозділом готується мотивоване заперечення (відзив), яке підписується головою райдержадміністрації та надсилається у строк, який вказаний у процесуальному документі суду.  </w:t>
      </w:r>
    </w:p>
    <w:p>
      <w:pPr>
        <w:pStyle w:val="HTML"/>
        <w:shd w:fill="FFFFFF" w:val="clear"/>
        <w:ind w:firstLine="540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ind w:firstLine="540"/>
        <w:jc w:val="center"/>
        <w:textAlignment w:val="baseline"/>
        <w:rPr/>
      </w:pPr>
      <w:bookmarkStart w:id="70" w:name="o125"/>
      <w:bookmarkStart w:id="71" w:name="o123"/>
      <w:bookmarkEnd w:id="70"/>
      <w:bookmarkEnd w:id="71"/>
      <w:r>
        <w:rPr>
          <w:rFonts w:cs="Times New Roman" w:ascii="Times New Roman" w:hAnsi="Times New Roman"/>
          <w:color w:val="000000"/>
          <w:sz w:val="28"/>
          <w:szCs w:val="28"/>
        </w:rPr>
        <w:t xml:space="preserve">5. Аналіз претензійної та позовної робо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райдержадміністраці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</w:p>
    <w:p>
      <w:pPr>
        <w:pStyle w:val="HTML"/>
        <w:shd w:fill="FFFFFF" w:val="clear"/>
        <w:ind w:firstLine="540"/>
        <w:textAlignment w:val="baseline"/>
        <w:rPr/>
      </w:pPr>
      <w:bookmarkStart w:id="72" w:name="o126"/>
      <w:bookmarkEnd w:id="72"/>
      <w:r>
        <w:rPr>
          <w:rFonts w:cs="Times New Roman" w:ascii="Times New Roman" w:hAnsi="Times New Roman"/>
          <w:color w:val="000000"/>
          <w:sz w:val="28"/>
          <w:szCs w:val="28"/>
        </w:rPr>
        <w:t>5.1 Юридич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ий відді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ізує   стан   претензійно-позовної роботи за рік. 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73" w:name="o127"/>
      <w:bookmarkEnd w:id="73"/>
      <w:r>
        <w:rPr>
          <w:rFonts w:cs="Times New Roman" w:ascii="Times New Roman" w:hAnsi="Times New Roman"/>
          <w:color w:val="000000"/>
          <w:sz w:val="28"/>
          <w:szCs w:val="28"/>
        </w:rPr>
        <w:t>5.2 Результати   аналізу   юридич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м відділ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икладаються письмово з цифровими даними.</w:t>
      </w:r>
      <w:bookmarkStart w:id="74" w:name="o128"/>
      <w:bookmarkEnd w:id="74"/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наліз може здійснюватись в такому порядку:</w:t>
      </w:r>
      <w:bookmarkStart w:id="75" w:name="o129"/>
      <w:bookmarkEnd w:id="75"/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ж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тензій,  позовів  наводяться  найчастіші випадки     порушень,    допущені    структурними    підрозділами, найхарактерніш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етензії, позови на значні суми, причини та умови їх виникнення;</w:t>
      </w:r>
      <w:bookmarkStart w:id="76" w:name="o130"/>
      <w:bookmarkEnd w:id="76"/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носяться пропозиції вжити конкретних заходів та  здійснити організаційні  дії  для  поліпшення  претензійно-позовної  роботи, запобігання непродуктивних витрат та збитків,  відшкодування шкоди заподіяної райдержадміністрації, за рахунок винних осіб.</w:t>
      </w:r>
      <w:bookmarkStart w:id="77" w:name="o131"/>
      <w:bookmarkEnd w:id="77"/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необхідних   випадках   за   погодженням    з    головою райдержадміністрації  до аналізу претензійної та позовної роботи додається </w:t>
        <w:br/>
        <w:t xml:space="preserve">проект   розпорядження,   погоджений    з    відповідними    структурними </w:t>
        <w:br/>
        <w:t>підрозділами.</w:t>
      </w:r>
      <w:bookmarkStart w:id="78" w:name="o132"/>
      <w:bookmarkEnd w:id="78"/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4 Результати  аналізу  претензійної  та  позовної   роботи подаються керівник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парату райдерж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bookmarkStart w:id="79" w:name="o134"/>
      <w:bookmarkStart w:id="80" w:name="o133"/>
      <w:bookmarkEnd w:id="79"/>
      <w:bookmarkEnd w:id="80"/>
    </w:p>
    <w:p>
      <w:pPr>
        <w:pStyle w:val="HTML"/>
        <w:shd w:fill="FFFFFF" w:val="clear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5 Юридичний  відділ   періодично   проводить   заняття   з </w:t>
        <w:br/>
        <w:t xml:space="preserve">працівниками  інших  структурних  підрозділів  райдержадміністрації   щодо </w:t>
        <w:br/>
        <w:t xml:space="preserve">вивчення   норм   чинного  законодавства  з  питань  укладання  та </w:t>
        <w:br/>
        <w:t>виконання  договорів, трудового законодавства, відшкодування матеріальної шкоди  та ін</w:t>
      </w:r>
      <w:bookmarkStart w:id="81" w:name="o135"/>
      <w:bookmarkEnd w:id="8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ind w:firstLine="54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Реєстрація та зберігання претензійних і позовних матеріалів в райдержадміністрації</w:t>
      </w:r>
      <w:bookmarkStart w:id="82" w:name="o136"/>
      <w:bookmarkEnd w:id="82"/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1. Претензійні     та     позовні    матеріали,    одержані районною державною адміністрацією,  реєструються сектором ведення діловодства відповідно до Інструкції з діловодства у Володимир-Волинській районній державній адміністрації, яка затверджена розпорядженням заступника голови райдержадміністрації від 27.03.2012 №141. </w:t>
      </w:r>
      <w:bookmarkStart w:id="83" w:name="o137"/>
      <w:bookmarkEnd w:id="83"/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 Особа,  яка  працює  з  кореспонденцією,  що   надійшла, повинна  до  претензійних  та  позовних матеріалів додати конверт, який має штамп пошти  з  датою  відправки,  що  може  бути  єдиним доказом своєчасної чи несвоєчасної їх відправки.</w:t>
      </w:r>
      <w:bookmarkStart w:id="84" w:name="o138"/>
      <w:bookmarkEnd w:id="84"/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3. При реєстрації претензій  перевіряється  наявність  всіх </w:t>
        <w:br/>
        <w:t xml:space="preserve">документів,  зазначених  в  додатку  до  них.  При відсутності або </w:t>
        <w:br/>
        <w:t xml:space="preserve">невідповідності документів,  зазначених  в  додатку,  працівник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ктору ведення діловод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ладається акт за підписом не менше 3-х осіб.</w:t>
      </w:r>
      <w:bookmarkStart w:id="85" w:name="o139"/>
      <w:bookmarkEnd w:id="85"/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4. Сектор ведення діловодства після реєстрації претензії чи позовної  заяви і  резолюції голови райдержадміністрації або його заступника в той же </w:t>
        <w:br/>
        <w:t xml:space="preserve">день передає ці документи в юридичний відділ, який здійснює їх реєстрацію в </w:t>
        <w:br/>
        <w:t xml:space="preserve">журналі  обліку  і  первинну  правову  оцінку,  формує претензійну </w:t>
        <w:br/>
        <w:t>справу, готує заперечення на позовну заяву.</w:t>
      </w:r>
      <w:bookmarkStart w:id="86" w:name="o140"/>
      <w:bookmarkEnd w:id="86"/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5. Претензійні  та позовні матеріали райдержадміністрації і ті,  що </w:t>
        <w:br/>
        <w:t xml:space="preserve">надійшли до  нього  зберігаються  в  окремих  папках  (незакінчені </w:t>
        <w:br/>
        <w:t xml:space="preserve">претензії;  незакінчені  позовні  матеріали;  закінчені претензії; </w:t>
        <w:br/>
        <w:t>закінчені позовні матеріали).</w:t>
      </w:r>
      <w:bookmarkStart w:id="87" w:name="o141"/>
      <w:bookmarkEnd w:id="87"/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6. Закінчені  претензійні та позовні матеріали зберігаються </w:t>
        <w:br/>
        <w:t xml:space="preserve">юридичним відділом  на  протязі  трьох  років  до  передачі  їх  на </w:t>
        <w:br/>
        <w:t xml:space="preserve">збереження в архі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і матеріали підшиваються у відповідні папки в </w:t>
        <w:br/>
        <w:t xml:space="preserve">тій послідовності, у якій вони були зареєстровані. 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HTML"/>
        <w:shd w:fill="FFFFFF" w:val="clear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парату райдержадміністрації                                                          М.Захарчук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43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48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__веб_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2:28:00Z</dcterms:created>
  <dc:creator>Admin</dc:creator>
  <dc:description/>
  <cp:keywords/>
  <dc:language>en-US</dc:language>
  <cp:lastModifiedBy>Admin</cp:lastModifiedBy>
  <cp:lastPrinted>2016-04-26T14:21:00Z</cp:lastPrinted>
  <dcterms:modified xsi:type="dcterms:W3CDTF">2016-04-26T11:24:00Z</dcterms:modified>
  <cp:revision>43</cp:revision>
  <dc:subject/>
  <dc:title>  </dc:title>
</cp:coreProperties>
</file>