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4282"/>
      </w:tblGrid>
      <w:tr>
        <w:trPr/>
        <w:tc>
          <w:tcPr>
            <w:tcW w:w="5289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2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від 22 квітня 2016 року № 158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7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ШТОРИ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трат на забезпечення функціонування громадської приймальні, що працює за принципом “єдиного вікна” та прийому громадян спеціалістами “мобільного соціального офісу ” в населених пунктах Устилузької міської та сільських рада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50"/>
        <w:gridCol w:w="40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и витрат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идбання канцелярських товарів (папір для копіювання, виготовлення бланків заяв та декларацій, бланків довідок, актів матеріально-побутового обстеження, особових рахунків одержувачів, журналів реєстрації заяв та видачі довідок, конвертів та марок, папок-швидкозшивачів для оформлення особових справ одержувачів, друкуючих стрічок тощо), проведення технічного обслуговування, ремонту копіювальних та друкуючих пристроїв, заправка і придбання картриджів до них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 000</w:t>
            </w:r>
          </w:p>
        </w:tc>
      </w:tr>
      <w:tr>
        <w:trPr/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 0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15:00Z</dcterms:created>
  <dc:creator>Mirek</dc:creator>
  <dc:description/>
  <cp:keywords/>
  <dc:language>en-US</dc:language>
  <cp:lastModifiedBy>Mirek</cp:lastModifiedBy>
  <dcterms:modified xsi:type="dcterms:W3CDTF">2016-05-06T06:15:00Z</dcterms:modified>
  <cp:revision>2</cp:revision>
  <dc:subject/>
  <dc:title/>
</cp:coreProperties>
</file>