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13 квітня 2016 року           м. Володимир-Волинський            </w:t>
      </w:r>
      <w:r>
        <w:rPr>
          <w:lang w:val="en-US"/>
        </w:rPr>
        <w:t xml:space="preserve">            </w:t>
      </w:r>
      <w:r>
        <w:rPr/>
        <w:t xml:space="preserve">            № 144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громад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айон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. 6 Закону Україн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та протоколів засідання громадської ради при районній державній адміністрації від 23.12.2015 № 16, від 07.04.2016 № 17, внести зміни до складу громадської ради при районній державній адміністрації, затвердженого розпорядженням голови райдержадміністрації від 10.11.2014 № 37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ВІЛЬНИТИ від викона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секретаря громадської ради при районній державній адміністрації Грищука Андрія Володимирович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ВЕСТИ зі складу громадської ради при районній державній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ищука Андрія Володимировича, секретаря громад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ублія Анатолія Івановича, представника громадської організації “Володимир-Волинська спілка підприємців та промисловців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ВВЕСТИ</w:t>
      </w:r>
      <w:r>
        <w:rPr>
          <w:sz w:val="28"/>
          <w:szCs w:val="28"/>
          <w:lang w:val="uk-UA"/>
        </w:rPr>
        <w:t xml:space="preserve"> до складу громадської ради при районній державній адміністр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паленика Сергія Петровича, представника громадської організац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авий сектор Володимир-Волинськи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Цикалюк Надію Михайлівну, представника громадської організації “Володимир-Волинська спілка підприємців та промисловців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дієнко Наталію Петрівну, представника громадської організац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Союз Українок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0:00Z</dcterms:created>
  <dc:creator>amigo</dc:creator>
  <dc:description/>
  <cp:keywords/>
  <dc:language>en-US</dc:language>
  <cp:lastModifiedBy>Mirek</cp:lastModifiedBy>
  <cp:lastPrinted>2015-09-30T16:05:00Z</cp:lastPrinted>
  <dcterms:modified xsi:type="dcterms:W3CDTF">2016-04-25T08:51:00Z</dcterms:modified>
  <cp:revision>21</cp:revision>
  <dc:subject/>
  <dc:title>Розпорядження Володамир</dc:title>
</cp:coreProperties>
</file>