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>29 берез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        №</w:t>
      </w:r>
      <w:r>
        <w:rPr>
          <w:lang w:val="en-US"/>
        </w:rPr>
        <w:t xml:space="preserve"> 11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Фіщука В.С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4356 га ріллі,   номер ділянки 2, 1,1282 га ріллі,   номер ділянки 57, 0,3519 га сіножатей,  номер ділянки 89, 0,28 га сіножатей,  номер ділянки 89,  </w:t>
      </w:r>
      <w:r>
        <w:rPr/>
        <w:t>з невитребуваних (нерозподілених) земельних ділянок, які знаходяться на території Оваднівської  сільської ради за межами населених пунктів, Фіщуку Василю Сергі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Фіщуку Василю Сергійовичу площами</w:t>
      </w:r>
      <w:r>
        <w:rPr>
          <w:szCs w:val="28"/>
        </w:rPr>
        <w:t xml:space="preserve"> 1,4356 га ріллі,   кадастровий номер ділянки 0720584400:05:001:1085, 1,1282 га ріллі,   кадастровий номер ділянки 0720584400:05:001:0738, 0,3519 га сіножатей,   кадастровий номер ділянки 0720584400:05:001:0115, 0,2800 га сіножатей,   кадастровий номер ділянки 0720584400:05:001:0316,  </w:t>
      </w:r>
      <w:r>
        <w:rPr/>
        <w:t xml:space="preserve">з невитребуваних (нерозподілених) земельних ділянок, які знаходяться на території 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13T12:07:00Z</dcterms:modified>
  <cp:revision>203</cp:revision>
  <dc:subject/>
  <dc:title>Розпорядження Володамир</dc:title>
</cp:coreProperties>
</file>