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8 </w:t>
      </w:r>
      <w:r>
        <w:rPr/>
        <w:t>берез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1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Москалюка Є.М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Москалюку Євгену Микола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40 га ріллі,   номер ділянки 1365,  0,51 га сіножатей,   номер ділянки 2089, 0,27 га сіножатей,   номер ділянки 3099,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19T06:22:00Z</dcterms:modified>
  <cp:revision>205</cp:revision>
  <dc:subject/>
  <dc:title>Розпорядження Володамир</dc:title>
</cp:coreProperties>
</file>