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4 березня 2016 року         м. Володимир - Волинський                             № </w:t>
      </w:r>
      <w:r>
        <w:rPr>
          <w:sz w:val="28"/>
          <w:szCs w:val="28"/>
          <w:lang w:val="ru-RU"/>
        </w:rPr>
        <w:t>10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щодо попере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никнення масових пожеж лісів, торф’яників і сільгоспугід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пожеженебезпечного періоду 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ідповідно до статей 6, 28 Закону України «Про місцеві державні адміністрації», статті 4 Закону України «Про пожежну безпеку», статей 31, 32, 88</w:t>
      </w:r>
      <w:r>
        <w:rPr>
          <w:sz w:val="28"/>
          <w:szCs w:val="28"/>
        </w:rPr>
        <w:t xml:space="preserve"> Лісового кодексу України, пункту 3 Правил пожежної безпеки в лісах України, </w:t>
      </w:r>
      <w:r>
        <w:rPr>
          <w:spacing w:val="-2"/>
          <w:sz w:val="28"/>
          <w:szCs w:val="28"/>
        </w:rPr>
        <w:t>затверджених наказом Держкомлісгоспу України від 27 грудня 2004 року № 278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зареєстрованим у Міністерстві юстиції України 24 березня 2005 року за № 328/10608</w:t>
      </w:r>
      <w:r>
        <w:rPr>
          <w:sz w:val="28"/>
          <w:szCs w:val="28"/>
        </w:rPr>
        <w:t xml:space="preserve"> (далі – Правила) та розпорядження голови обласної державної адміністрації «Про заходи щодо попередження виникнення масових пожеж лісів, торф’яників і сільгоспугідь протягом пожеженебезпечного періоду 2016 року» від 16 березня 2016 року № 11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ОБОВ’ЯЗУЮ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Cs w:val="28"/>
        </w:rPr>
        <w:t> </w:t>
      </w:r>
      <w:r>
        <w:rPr>
          <w:sz w:val="28"/>
          <w:szCs w:val="28"/>
        </w:rPr>
        <w:t>Устилузького міського та сільських гол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відповідно до компетенції забезпечити неухильне виконання комплексних планів щодо протипожежного захисту лісів, торфовищ і сільгоспугідь протягом пожеженебезпечного періоду 2016 рок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посилити контроль і вжити заходів щодо забезпечення місцевої та відомчої пожежної охорони необхідною технікою, засобами пожежегасіння та зв’язку, укомплектувати їх особовим складом згідно зі штатними розпис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залучити кошти місцевих бюджетів для здійснення лісогосподарськими підприємствами заходів з охорони лісів від пожеж, зокрема придбання протипожежних технічних засобів та проведення інших протипожежних робі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вести до відома громадян та посадових осіб, що випалювання стерні, луків, пасовищ, ділянок зі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управління агропромислового розвитку районної державної адміністрації (Ю.Кравчу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ужити організаційних заходів щодо посилення контролю за станом протипожежної безпеки під час виконання весняно-польових робіт із збирання врожаю та робіт із заготівлі кормів для потреб тваринництва, дотримання суб’єктами господарювання вимог Правил пожежної безпеки в агропромисловому комплексі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jc w:val="both"/>
        <w:rPr/>
      </w:pPr>
      <w:r>
        <w:rPr/>
        <w:t xml:space="preserve">          </w:t>
      </w:r>
      <w:r>
        <w:rPr/>
        <w:t>- рекомендувати керівникам агроформувань забезпечити проведення 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філії «Володимир-Волинське дорожньо-експлуатаційне управління» (М. Хільчук) ужити необхідних заходів щодо проведення благоустрою придорожніх смуг доріг, забезпечити при цьому дотримання Правил, не допускати несанкціонованого випалювання сухої трав’яної рослинності, чагарників тощо;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відділу освіти, молоді та спорту райдержадміністрації (О. Бігун) спільно з  Володимир-Волинським міськрайонним відділом УДСНС України у Волинській області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(В. Воробйов) організувати роботу для ознайомлення школярів із дотриманням Правил пожежної безпеки у лісах України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головному спеціалісту з питань інформаційної діяльності та зв’язків з громадськістю апарату рай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прияти висвітленню у засобах масової інформації питань, пов’язаних з охороною лісів від пожеж, за поданням державних органів лісового господар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рекомендувати місцевим засобам масової інформації безоплатно оприлюднювати звернення лісогосподарських підприємств з охорони лісів від пожеж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> </w:t>
      </w:r>
      <w:r>
        <w:rPr>
          <w:sz w:val="28"/>
          <w:szCs w:val="28"/>
        </w:rPr>
        <w:t>РЕКОМЕНДУВА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олодимир – Волинському міськрайонному відділу УДСНС України у Волинській області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настання пожеженебезпечного періоду організувати та провести спі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виконання завдань, зазначених у підпункті 1) пункту 1 цього розпорядження;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Cs w:val="28"/>
        </w:rPr>
        <w:t> </w:t>
      </w:r>
      <w:r>
        <w:rPr>
          <w:sz w:val="28"/>
          <w:szCs w:val="28"/>
        </w:rPr>
        <w:t>ДП “Володимир-Волинське лісомисливське господарство (Д. Войт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енебезпечного періоду 2016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державної лісової охорони, Володимир-Волинського міськрайонного відділу УДСНС України у Волинській області,  Володимир-Волинського відділення поліції Нововолинського відділу поліції МВС України у Волинській області, представників виконкомів місцевих рад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управління Державної служби України з надзвичайних ситуацій в області про пожежі в лісах, які досягли (або можуть набути) рівня надзвичайної ситу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інформувати громадян та посадових осіб, що згідно з Правилами протягом пожеженебезпечного періоду забороняється розведення багать у лісі, випалювання трави та інших рослинних решток на землях лісового фонду, а також інших земельних ділянках, що безпосередньо примикають до лісу, звалювання та спалювання у лісових насадженнях сміття, будівельних залишків, побутових та горючих відходів тощо. Також протягом пожеже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</w:t>
      </w:r>
      <w:r>
        <w:rPr>
          <w:szCs w:val="28"/>
        </w:rPr>
        <w:t> </w:t>
      </w:r>
      <w:r>
        <w:rPr>
          <w:sz w:val="28"/>
          <w:szCs w:val="28"/>
        </w:rPr>
        <w:t>Володимир-Волинському відділенню поліції Нововолинського відділу поліції МВС України у Волинській області (М.Боби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забезпечити участь представників відділення у проведенні спільних рейдів з виявлення та притягнення до відповідальності порушників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> </w:t>
      </w:r>
      <w:r>
        <w:rPr>
          <w:sz w:val="28"/>
          <w:szCs w:val="28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</w:t>
      </w:r>
      <w:r>
        <w:rPr>
          <w:szCs w:val="28"/>
        </w:rPr>
        <w:t> </w:t>
      </w:r>
      <w:r>
        <w:rPr>
          <w:sz w:val="28"/>
          <w:szCs w:val="28"/>
        </w:rPr>
        <w:t>Завідувачу сектором з питань цивільного захисту райдержадміністрації  (Ю.Ліщук) забезпечити щоденний моніторинг та інформування населення, органів виконавчої влади та місцевого самоврядування, про періоди підвищеної пожежної небезпеки;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Львівському прикордонному загону (Ю. Хрущ) в разі виявлення пожеж у прикордонній смузі на території Володимир-Волинського району, у тому числі на території суміжних держав, негайно інформувати відповідні лісогосподарські підприємства, органи виконавчої влади та вживати заходів для ліквідації загорань у початковій стадії;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 телеканалу АТМ «Володимир» (Р. Депа) під час транслювання інформаційних блоків повідомляти населення про стан пожежної небезпеки в лісах, звертаючи увагу на необхідність дотримання вимог Правил.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Cs w:val="28"/>
        </w:rPr>
        <w:t> 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3:00Z</dcterms:created>
  <dc:creator>User</dc:creator>
  <dc:description/>
  <cp:keywords/>
  <dc:language>en-US</dc:language>
  <cp:lastModifiedBy>Mirek</cp:lastModifiedBy>
  <cp:lastPrinted>2016-03-24T08:39:00Z</cp:lastPrinted>
  <dcterms:modified xsi:type="dcterms:W3CDTF">2016-04-04T11:34:00Z</dcterms:modified>
  <cp:revision>7</cp:revision>
  <dc:subject/>
  <dc:title> </dc:title>
</cp:coreProperties>
</file>