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езня</w:t>
      </w:r>
      <w:r>
        <w:rPr>
          <w:sz w:val="28"/>
          <w:szCs w:val="28"/>
          <w:lang w:val="uk-UA"/>
        </w:rPr>
        <w:t xml:space="preserve"> 2015 року        м. Володимир-Волинський                             № </w:t>
      </w:r>
      <w:r>
        <w:rPr>
          <w:sz w:val="28"/>
          <w:szCs w:val="28"/>
        </w:rPr>
        <w:t>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створення </w:t>
      </w:r>
      <w:r>
        <w:rPr>
          <w:sz w:val="28"/>
          <w:szCs w:val="20"/>
          <w:lang w:val="uk-UA"/>
        </w:rPr>
        <w:t xml:space="preserve">робочої групи для </w:t>
      </w:r>
      <w:r>
        <w:rPr>
          <w:sz w:val="28"/>
          <w:szCs w:val="28"/>
          <w:lang w:val="uk-UA"/>
        </w:rPr>
        <w:t>участі в діяльності громадської приймальні для військовослужбовців, які були мобілізовані в зону проведення антитерористичної операції та членів їх родин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0"/>
          <w:lang w:val="uk-UA"/>
        </w:rPr>
        <w:t>Відповідно до статей 2, 6, 22, 23, 35, Закону України “Про місцеві державні адміністрації, на виконання  доручення голови обласної державної адміністрації від 06.10.2014 №5261/17/2-14 та з метою надання соціальної, юридичної та медико-психологічної допомоги військовослужбовцям, які були мобілізовані в зону проведення антитерористичної операції, членам їх родин, в тому числі – сім’ям загиблих, задля їх фізичної реабілітації, а також соціальної та емоційної адаптації.:</w:t>
      </w:r>
    </w:p>
    <w:p>
      <w:pPr>
        <w:pStyle w:val="Normal"/>
        <w:ind w:firstLine="6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Затвердити склад робочої групи з питань координації надання соціальної, юридичної, медико-психологічної підтримки учасникам антитерористичної операції та членам їх родин (додається).</w:t>
      </w:r>
    </w:p>
    <w:p>
      <w:pPr>
        <w:pStyle w:val="Normal"/>
        <w:ind w:firstLine="6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Забезпечити участь членів робочої групи в діяльності громадської приймальні з питань координації надання  соціальної, юридичної, медико-психологічної підтримки учасникам антитерористичної операції та членам їх родин, яка знаходиться за адресою: м. Володимир-Волинський вул. І.Франка, 8.</w:t>
      </w:r>
    </w:p>
    <w:p>
      <w:pPr>
        <w:pStyle w:val="Normal"/>
        <w:ind w:firstLine="6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 Устилузькому міському та сільським головам забезпечити  інформування членів робочої групи, щодо  учасників антитерористичної операції та членів їх родин, з числа жителів району, які потребують соціальної, юридичної та медико-психологічної допомоги, для оперативного вирішення проблем громадян.</w:t>
      </w:r>
    </w:p>
    <w:p>
      <w:pPr>
        <w:pStyle w:val="Normal"/>
        <w:ind w:firstLine="600"/>
        <w:jc w:val="both"/>
        <w:rPr/>
      </w:pPr>
      <w:r>
        <w:rPr>
          <w:sz w:val="28"/>
          <w:szCs w:val="20"/>
          <w:lang w:val="uk-UA"/>
        </w:rPr>
        <w:t>4. Управлінню соціального захисту населення райдержадміністрації (Н.Голюк), районному центру соціальних служб для сім’ї, дітей та молоді (А.Пальонка), відділу освіти райдержадміністрації (А. Мельник), юридичному відділу апарату райдержадміністрації (М. Захарчук),  сектору у справах молоді та спорту райдержадміністрації (О.Бігун), службі у справах дітей райдержадміністрації (О.Смоляру), територіальному центру соціального обслуговування (надання соціальних послуг) райдержадміністрації (Л.Столярчук), головному лікарю Володимир-Волинського центру первинної медико-санітарної допомоги (К.Чубок) забезпечити надання учасникам антитерористичної операції та членам їх родин, у тому числі, членам сімей загиблих, комплексних соціальних, юридичних, медико-психологічних послуг.</w:t>
      </w:r>
    </w:p>
    <w:p>
      <w:pPr>
        <w:pStyle w:val="Normal"/>
        <w:ind w:firstLine="600"/>
        <w:jc w:val="both"/>
        <w:rPr/>
      </w:pPr>
      <w:r>
        <w:rPr>
          <w:sz w:val="28"/>
          <w:szCs w:val="20"/>
          <w:lang w:val="uk-UA"/>
        </w:rPr>
        <w:t>5. Відділу освіти райдержадміністрації (А. Мельник) забезпечити  взаємодію керівників навчальних закладів району та фахівців психологічної служби з метою створення сприятливих умов для подолання дітьми з родин учасників АТО (в тому числі загиблих) негативних психологічних наслідків.</w:t>
      </w:r>
    </w:p>
    <w:p>
      <w:pPr>
        <w:pStyle w:val="Normal"/>
        <w:ind w:firstLine="600"/>
        <w:jc w:val="both"/>
        <w:rPr/>
      </w:pPr>
      <w:r>
        <w:rPr>
          <w:sz w:val="28"/>
          <w:szCs w:val="20"/>
          <w:lang w:val="uk-UA"/>
        </w:rPr>
        <w:t xml:space="preserve">6. Головному лікарю Володимир-Волинського центру первинної медико-санітарної допомоги (К.Чубок), районному центру соціальних служб для сім’ї, дітей та молоді (А. Пальонка), відділу освіти райдержадміністрації (А.Мельник), Володимир-Волинському </w:t>
      </w:r>
      <w:r>
        <w:rPr>
          <w:sz w:val="28"/>
          <w:szCs w:val="28"/>
          <w:lang w:val="uk-UA"/>
        </w:rPr>
        <w:t xml:space="preserve">районного </w:t>
      </w:r>
      <w:r>
        <w:rPr>
          <w:sz w:val="28"/>
          <w:szCs w:val="20"/>
          <w:lang w:val="uk-UA"/>
        </w:rPr>
        <w:t xml:space="preserve">об’єднаному військовому комісаріату (Р.Яцій) забезпечити проведення семінарів, консультацій, тренінгів для психологів та спеціалістів, залучених до роботи з військовослужбовцями – учасниками антитерористичної операції. </w:t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7.Сектору інформаційної діяльності та комунікацій з громадськістю апарату райдержадміністрації (А Грищук) забезпечити висвітлення заходів, спрямованих на підтримку учасників </w:t>
      </w:r>
      <w:r>
        <w:rPr>
          <w:b w:val="false"/>
          <w:sz w:val="28"/>
          <w:szCs w:val="20"/>
        </w:rPr>
        <w:t>антитерористичної операції</w:t>
      </w:r>
      <w:r>
        <w:rPr>
          <w:b w:val="false"/>
          <w:sz w:val="28"/>
          <w:szCs w:val="28"/>
        </w:rPr>
        <w:t xml:space="preserve"> та членів їх родин.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8. Контроль  за  виконанням  цього  розпорядження  покласти  на   заступника голови райдержадміністрації.</w:t>
      </w:r>
    </w:p>
    <w:p>
      <w:pPr>
        <w:pStyle w:val="Normal"/>
        <w:ind w:firstLine="600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60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ерший заступник голови </w:t>
      </w:r>
      <w:r>
        <w:rPr>
          <w:b/>
          <w:bCs/>
          <w:sz w:val="28"/>
          <w:szCs w:val="20"/>
          <w:lang w:val="uk-UA"/>
        </w:rPr>
        <w:t xml:space="preserve">                                                                   В. СОБІПАН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юк 23 394</w:t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9:00Z</dcterms:created>
  <dc:creator>evtuh</dc:creator>
  <dc:description/>
  <cp:keywords/>
  <dc:language>en-US</dc:language>
  <cp:lastModifiedBy>Mirek</cp:lastModifiedBy>
  <cp:lastPrinted>2015-03-13T14:01:00Z</cp:lastPrinted>
  <dcterms:modified xsi:type="dcterms:W3CDTF">2015-03-24T12:23:00Z</dcterms:modified>
  <cp:revision>8</cp:revision>
  <dc:subject/>
  <dc:title> </dc:title>
</cp:coreProperties>
</file>