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color w:val="FF6600"/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Додаток 1 </w:t>
      </w:r>
      <w:r>
        <w:rPr>
          <w:color w:val="FF6600"/>
          <w:szCs w:val="28"/>
        </w:rPr>
        <w:t xml:space="preserve">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до</w:t>
      </w:r>
      <w:r>
        <w:rPr>
          <w:color w:val="FF6600"/>
        </w:rPr>
        <w:t xml:space="preserve"> </w:t>
      </w:r>
      <w:r>
        <w:rPr/>
        <w:t xml:space="preserve">Порядку  надання і використання коштів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районного бюджету на розвиток земельних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відносин у 2015 році (пункт 2.5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дентифікаційний  код ЄДРП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тракт (договір) № ____________ від "___" ____________ 201___ ро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йменування сільської, міської ради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хнічна документація із землеустрою щодо розроблення схем землеустрою і техніко-економічних обґрунтувань використання та охорони земель адміністративно-територіальних одиниць (районів) або (Проектів землеустрою щодо встановлення меж прибережних захисних смуг) або (Технічна документація з нормативної грошової оцінки земельних ділянок) ______________________________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виконаних підрядних роб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_____________________ 201__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-т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 робіт, тис. грн.</w:t>
            </w:r>
          </w:p>
        </w:tc>
      </w:tr>
      <w:tr>
        <w:trPr>
          <w:trHeight w:val="4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080"/>
        <w:gridCol w:w="1260"/>
        <w:gridCol w:w="900"/>
        <w:gridCol w:w="1260"/>
      </w:tblGrid>
      <w:tr>
        <w:trPr>
          <w:trHeight w:val="109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у Володимир-Волинському райо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Додаток 2 </w:t>
      </w:r>
      <w:r>
        <w:rPr>
          <w:color w:val="FF6600"/>
          <w:szCs w:val="28"/>
        </w:rPr>
        <w:t xml:space="preserve">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до</w:t>
      </w:r>
      <w:r>
        <w:rPr>
          <w:color w:val="FF6600"/>
        </w:rPr>
        <w:t xml:space="preserve"> </w:t>
      </w:r>
      <w:r>
        <w:rPr/>
        <w:t xml:space="preserve">Порядку  надання і використання коштів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районного бюджету на розвиток земельних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відносин у 2015 році (пункт 2.6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ий   реєстр</w:t>
      </w:r>
    </w:p>
    <w:p>
      <w:pPr>
        <w:pStyle w:val="Normal"/>
        <w:jc w:val="center"/>
        <w:rPr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нарахованих сум  видатків за рахунок  коштів  районного бюджету на розвито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розвитку земельних відносин у Володимир-Волинському районі на 2011 - 2016 роки</w:t>
      </w:r>
    </w:p>
    <w:p>
      <w:pPr>
        <w:pStyle w:val="Normal"/>
        <w:jc w:val="center"/>
        <w:rPr>
          <w:strike/>
          <w:color w:val="FF0000"/>
          <w:sz w:val="28"/>
          <w:szCs w:val="28"/>
          <w:lang w:val="uk-UA"/>
        </w:rPr>
      </w:pPr>
      <w:r>
        <w:rPr>
          <w:strike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________________  201__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Володимир –Волинському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/>
        <w:t xml:space="preserve">                                                                                           </w:t>
      </w:r>
      <w:r>
        <w:rPr/>
        <w:t>грн.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800"/>
        <w:gridCol w:w="1800"/>
        <w:gridCol w:w="1823"/>
      </w:tblGrid>
      <w:tr>
        <w:trPr>
          <w:trHeight w:val="19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 та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бачено розписом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нарах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раховано коштів одержувач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лишок на рахунках в управлінні агропромисло-</w:t>
            </w:r>
          </w:p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ого розвитку райдержадмі-</w:t>
            </w:r>
          </w:p>
          <w:p>
            <w:pPr>
              <w:pStyle w:val="Normal"/>
              <w:ind w:hanging="288"/>
              <w:jc w:val="center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909"/>
      </w:tblGrid>
      <w:tr>
        <w:trPr>
          <w:trHeight w:val="2325" w:hRule="atLeast"/>
        </w:trPr>
        <w:tc>
          <w:tcPr>
            <w:tcW w:w="7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 райдержадміністрації 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І.П.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Додаток 3 </w:t>
      </w:r>
      <w:r>
        <w:rPr>
          <w:color w:val="FF6600"/>
          <w:szCs w:val="28"/>
        </w:rPr>
        <w:t xml:space="preserve">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до</w:t>
      </w:r>
      <w:r>
        <w:rPr>
          <w:color w:val="FF6600"/>
        </w:rPr>
        <w:t xml:space="preserve"> </w:t>
      </w:r>
      <w:r>
        <w:rPr/>
        <w:t xml:space="preserve">Порядку  надання і використання коштів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районного бюджету на розвиток земельних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</w:t>
      </w:r>
      <w:r>
        <w:rPr/>
        <w:t>відносин у 2015 році (пункт 3.3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користання коштів районного бюджету на проведення робіт по розробленню схем землеустрою і техніко-економічних обґрунтувань використання та охорони земель адміністративно-територіальних одиниц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 ________________  201__ року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val="uk-UA"/>
        </w:rPr>
        <w:t>по Володимир –Волинському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20"/>
        <w:gridCol w:w="2694"/>
        <w:gridCol w:w="1484"/>
        <w:gridCol w:w="1559"/>
      </w:tblGrid>
      <w:tr>
        <w:trPr>
          <w:trHeight w:val="2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зва сільських (міської)    рад, у яких заплановано проведення робіт по розробленню схем землеустрою і техніко-економічних обґрунтувань використання та охорони земель (районів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ель, що потребують розроблення схем(г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я робіт з розроблення сх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актично використано коштів субве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 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.І.П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айонного бюджету на проведення робіт по розробленню проектів землеустрою щодо встановлення  меж прибережних захисних см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val="uk-UA"/>
        </w:rPr>
        <w:t>за  ________________  201___ року по _________________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02"/>
        <w:gridCol w:w="2693"/>
        <w:gridCol w:w="1701"/>
        <w:gridCol w:w="1598"/>
      </w:tblGrid>
      <w:tr>
        <w:trPr>
          <w:trHeight w:val="26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сільських (міської)</w:t>
            </w:r>
            <w:r>
              <w:rPr/>
              <w:t xml:space="preserve"> </w:t>
            </w:r>
            <w:r>
              <w:rPr>
                <w:lang w:val="uk-UA"/>
              </w:rPr>
              <w:t>рад, у яких заплановано проведення робіт по розробленню проектів землеустрою щодо встановлення  меж прибережних захисних см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ель, що потребують встановлення  меж прибережних захисних смуг (г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я робіт з розроблення проект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актично використано  коштів субве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 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.І.П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районного бюджету на проведення робіт нормативної грошової оцінки зем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________________  201__ року по _________________ району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43"/>
        <w:gridCol w:w="2694"/>
        <w:gridCol w:w="1701"/>
        <w:gridCol w:w="1456"/>
      </w:tblGrid>
      <w:tr>
        <w:trPr>
          <w:trHeight w:val="22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сільських (міської) рад, де заплановано проведення робіт з нормативної грошової оцінки зем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земельних ділянок, що потребують проведення нормативної грошової оцінки (г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я робіт з розроблення технічної документаці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актично використа-но  коштів субве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 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.І.П.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1:00Z</dcterms:created>
  <dc:creator>amigo</dc:creator>
  <dc:description/>
  <cp:keywords/>
  <dc:language>en-US</dc:language>
  <cp:lastModifiedBy>Admin</cp:lastModifiedBy>
  <cp:lastPrinted>2015-02-27T15:49:00Z</cp:lastPrinted>
  <dcterms:modified xsi:type="dcterms:W3CDTF">2015-03-11T12:10:00Z</dcterms:modified>
  <cp:revision>3</cp:revision>
  <dc:subject/>
  <dc:title>Розпорядження Володамир</dc:title>
</cp:coreProperties>
</file>